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                   ANEXA Nr. 2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la Hotararea nr.91 din 28 iulie 2006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</w:rPr>
        <w:t>a obiectivelor de investitii pe anul 2006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revederi 2006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</w:t>
      </w:r>
      <w:r>
        <w:rPr>
          <w:rFonts w:cs="Legisx" w:ascii="Legisx" w:hAnsi="Legisx"/>
          <w:sz w:val="16"/>
          <w:szCs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-    - numar si data acord MF                                        31.12.2005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41984628  191519650    21749579   169770071    30179738     3442560     532000          -    5210600     20994578    20994578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6962229   88235802    18340698    69895104    20888476     1713201      47950          -    3151750     15975575    15975575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91968   63626990    21732597    41894393     5181000           -          -          -     500000      4681000     468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571661   49342241    18340698    31001543     4710965           -          -          -     400000      4310965     431096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4170850  124170850           0   124170850    21293910     3442560     532000          -    3235800     14083550    140835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390568   38893561           -    38893561    16177511     1713201      47950          -    2751750     11664610    11664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721810    3721810       16982     3704828     3704828           -          -          -    1474800      2230028     22300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22390   10459036     1989484     8469552     4695928           -          -          -     500000      4195928     41959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42551    5064837     1756640     3308197     1827000           -          -          -     400000      1427000     14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28550    1628550           -     1628550     1628550           -          -          -          -      1628550     16285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75992    1075992        8614     1067378     1067378           -          -          -          -      1067378     106737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22390   10459036     1989484     8469552     4695928           -          -          -     500000      4195928     41959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42551    5064837     1756640     3308197     1827000           -          -          -     400000      1427000     14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28550    1628550           -     1628550     1628550           -          -          -          -      1628550     16285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75992    1075992        8614     1067378     1067378           -          -          -          -      1067378     106737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SI MODERNIZARE SEDIU           1524451    1524451      660193      864258      500000           -          -          -     500000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37/19.03.2003                    1218131    1218131      556640      661491      400000           -          -          -     400000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menajare, extindere si modernizare      4893397    6230043     1320677     4909366     1500000           -          -          -          -      1500000     1500000          -   Locuri = 320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unicipiul Rm. Valcea pentru             3297420    3819706     1200000     2619706     1400000           -          -          -          -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28550    1628550           -     1628550     1628550           -          -          -          -      1628550     16285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l de conventii si expozitii         117050     117050           -      117050      117050           -          -          -          -       117050      117050          -   - pavilion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Reabilitare termica a Centrului de         30000      30000           -       30000       30000           -          -          -          -        30000       3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Dezvoltarea integrata a statiunii         200000     200000           -      200000      200000           -          -          -          -       200000      200000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nr. 166/07.10.2005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Districtul Lemnului Brezoi                 91500      91500           -       91500       91500           -          -          -          -        91500       91500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 Fartatesti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75992    1075992        8614     1067378     1067378           -          -          -          -      1067378     106737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1075992    1075992        8614     1067378     1067378           -          -          -          -      1067378     106737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ITII DE BUNURI, DOTARI SI            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0.02 - APARARE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 SI ALTE                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00      10800           -       10800       10800           -          -          -      10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00      10800           -       10800       10800           -          -          -      10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ABILITARE GRUP SANITAR LA GRUPUL          8800       8800           -        8800        8800           -          -          -       88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COLAR PETRACHE POENARU ORAS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LCESTI                                    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29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 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82870   13932335    12741286     1191049     1142300           -          -          -     81630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6300     816300           -      816300      816300           -          -          -     816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82870   13932335    12741286     1191049     1142300           -          -          -     81630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6300     816300           -      816300      816300           -          -          -     816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BIBLIOTECA JUDETEANA "ANTIM              1766570   13116035    12741286      374749      326000           -          -          -          -       326000      326000          -   Ad = 4638 mp         Tim. IV 2005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trim. IV 1997                          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6300     816300           -      816300      816300           -          -          -     816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816300     816300           -      816300      816300           -          -          -     816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44500    1244500           -     1244500     1214500           -          -          -     491500       723000      72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62610     262610           -      262610      262610           -          -          -          -       262610      26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80000     380000           -      38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62610     262610           -      262610      262610           -          -          -          -       262610      26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64500     864500           -      864500      864500           -          -          -     491500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44500    1244500           -     1244500     1214500           -          -          -     491500       723000      72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62610     262610           -      262610      262610           -          -          -          -       262610      26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80000     380000           -      38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62610     262610           -      262610      262610           -          -          -          -       262610      26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64500     864500           -      864500      864500           -          -          -     491500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80000     380000           -      38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62610     262610           -      262610      262610           -          -          -          -       262610      26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centrala termica                 80000      80000           -       80000       80000           -          -          -          -        80000       8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R.R.N. Baben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610      50610           -       50610       50610           -          -          -          -        50610       50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Inchiderea Centrului de Ingrijire         300000     300000           -      300000      270000           -          -          -          -       270000      27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Asistenta Pausesti Maglasi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212000     212000           -      212000      212000           -          -          -          -       212000      21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64500     864500           -      864500      864500           -          -          -     491500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864500     864500           -      864500      864500           -          -          -     491500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8201050  165049961     7010441   158039520    22301560     3442560     532000          -    3367000     14960000    1496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806438   71851013     5710935    66140078    18636236     1713201      47950          -    2742950     14132135    14132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2153500  122153500           -   122153500    19306560     3442560     532000          -    3227000     12105000    1210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092158   38595151           -    38595151    15879101     1713201      47950          -    2742950     11375000    1137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8201050  165049961     7010441   158039520    22301560     3442560     532000          -    3367000     14960000    1496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806438   71851013     5710935    66140078    18636236     1713201      47950          -    2742950     14132135    14132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2153500  122153500           -   122153500    19306560     3442560     532000          -    3227000     12105000    1210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092158   38595151           -    38595151    15879101     1713201      47950          -    2742950     11375000    1137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imentare cu apa                        3910000   40710095     6124694    34585401     2000000           -          -          -          -      2000000     2000000          -   56,4 km aductiune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beni                                   3482000   31533850     4910283    26623567     1970000           -          -          -          -      1970000     19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limentare cu apa a satelor              1786015    1834831      879647      955184      650000           -          -          -          -       650000      650000          -                        Trim.III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arte Consiliul Judetean                 1041145    1530877      800652      730225      596000           -          -          -          -       596000      5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bilitare si extindere retea apa        211535     211535        6100      205435      205000           -          -          -          -       205000      205000          -   -str. Oituz: retea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canal strazile Oituz si Marasti,         ÄÄÄÄÄ      ÄÄÄÄÄ       ÄÄÄÄÄ       ÄÄÄÄÄ       ÄÄÄÄÄ       ÄÄÄÄÄ      ÄÄÄÄÄ      ÄÄÄÄÄ      ÄÄÄÄÄ        ÄÄÄÄÄ       ÄÄÄÄÄ      ÄÄÄÄÄ   apa 160 m si rete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ras Baile Govora                         191135     191135           -      191135      191135           -          -          -          -       191135      191135          -   canalizare 160 m;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27/31.08.2005                         -          -           -           -           -           -          -          -          -            -           -          -   - str. Marasti: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tea apa 280 m.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2153500  122153500           -   122153500    19306560     3442560     532000          -    3227000     12105000    1210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092158   38595151           -    38595151    15879101     1713201      47950          -    2742950     11375000    1137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tehnologizarea, modernizarea si       18725840   18725840           -    18725840     7497000     1197000          -          -          -      6300000     6300000          -   11,2 MW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 sisteme centralizate de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oducere si distributie a energiei      4998000    4998000           -     4998000     6433000      133000          -          -          -      6300000     6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rmice-SC CET Govora SA Rm.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: eficientizarea productiei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abur 35 bar si 6 bar la CET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Govora TA140/35 si TA13/6 bar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433/2006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Retehnologizarea, modernizarea si       66640000   66640000           -    66640000      249900       39900          -          -          -       210000      210000          -   150 MW               Trim.IV 2009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ului centralizat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8330007     833000           -      8330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 - Realizarea unei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bine cu abur in condensatie si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iza de termoficare industriala de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150 MW:TA7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tehnologizarea, modernizarea           3748500    3748500           -     3748500           -           -          -          -          -            -           -          -                        Trim.III 2009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stemelor centralizate de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oducere si distributie a energiei      2998800    2998800           -     29988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rmice - SC CET Govora SA Rm.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: reabilitarea a dou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nuri de racire si montarea unei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atii noi de pompe de apa de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acire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tehnogizarea, modernizarea si           178500     178500           -      178500      178500       28500          -          -          -       150000      150000          -   4 puncte masura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  35700      35700           -       35700       35700        5700          -          -          -        30000       3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realizare sistem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tegrat de contorizare s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/dispecerizare 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ivrarii de abur industrial si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 de termoficar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ban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Retehnologizarea, mode4rnizarea si       1023400    1023400           -     1023400     1023400      523400          -          -          -       500000      500000          -   2 seturi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 sistemelor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entralizate de producere si              204680     204680           -      204680      204680      104680          -          -          -       100000      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stributie a energiei termice - SC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ET Govora SA Rm. Valcea: sistem de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 a emisiilor poluante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a cos pentru unstalatiile mari d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rdere  IMA2 si IMA3.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Retehnologizarea, modernizarea si        1547000    1547000           -     1547000           -           -          -          -          -            -           -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 386750     386750           -      38675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achizitie si montaj a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oua schimbatoare de caldur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bur/apa fierbinte cu placi pentru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oducerea agentului termic de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rmoficare.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Retehnologizarea, modernizarea si       22610000   22610000           -    22610000     2677500      427500          -          -          -      2250000     2250000          -   14 km                Trim.IV 2014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22610000   22610000           -    22610000     2677500      427500          -          -          -      2250000     2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inlocuirea conductei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 termoficare oras de la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lectorul statiei de pompare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eapta a II - a sistalpul nr. 136.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1,8 km PIF 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Retehnologizarea, modernizarea si        7680260    7680260           -     7680260     7680260     1226260     532000          -    3227000      2695000     2695000          -   1060 ml conducta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racord presiun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6528221    6528221           -     6528221     6528221     1042321      47950          -    2742950      2695000     2695000          -   inalta + SRM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38000 Nmc/h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alimentarea cu gaze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aturale a CET Govora din reteaua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gaz (cofinantare 50% SC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LTCHIM SA Rm. Valcea)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140000     140000           -      140000      140000           -          -          -     1400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3.02 - AGRICULTURA, SILVICULTURA, PISCICULTURA SI VANATOARE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jc w:val="center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P R E S E D I N T E,</w:t>
      </w:r>
    </w:p>
    <w:p>
      <w:pPr>
        <w:pStyle w:val="PlainText"/>
        <w:jc w:val="center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9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</w: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15:00Z</dcterms:created>
  <dc:creator>Angela</dc:creator>
  <dc:description/>
  <cp:keywords/>
  <dc:language>en-US</dc:language>
  <cp:lastModifiedBy>Angela</cp:lastModifiedBy>
  <dcterms:modified xsi:type="dcterms:W3CDTF">2006-08-01T09:58:00Z</dcterms:modified>
  <cp:revision>6</cp:revision>
  <dc:subject/>
  <dc:title>    CONSILIUL JUDETEAN VILCEA                                                                        L I S T A                                                                                       ANEXA Nr</dc:title>
</cp:coreProperties>
</file>