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privind: modificarea organigramei şi statului de funcţii ale Bibliotecii Judeţene “Antim Ivireanul”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1 august 2006, la care participă un număr de 31 consilieri judeţeni din numărul total de 33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785 din 14 august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786 din 14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104, alin.(1), lit.”a” şi alin.(2) lit.”c” din Legea administraţiei publice locale, nr.215/2001, cu modificările şi completările ulterioare, art. 44, alin.(4) din Legea bibliotecilor nr. 334/2002, republicată, modificată şi completată prin Ordonanţa Guvernului nr.26/2006, aprobată prin Legea nr. 277/2006, coroborate cu prevederile art. 7, alin.(2), art. 8 şi art. 28 din Ordonanţa Guvernului nr. 3/2006 </w:t>
      </w:r>
      <w:r>
        <w:rPr>
          <w:rFonts w:cs="Arial" w:ascii="Arial" w:hAnsi="Arial"/>
          <w:sz w:val="24"/>
        </w:rPr>
        <w:t>privind creşterile salariale ce se vor acorda în anul 2006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modificarea organigramei Bibliotecii Judeţene “Antim Ivireanul” Vâlcea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aprobă modificarea statului de funcţii al Bibliotecii Judeţene “Antim Ivireanul” Vâlcea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31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116 din 31 august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23:00Z</dcterms:created>
  <dc:creator>computer</dc:creator>
  <dc:description/>
  <dc:language>en-US</dc:language>
  <cp:lastModifiedBy>computer</cp:lastModifiedBy>
  <dcterms:modified xsi:type="dcterms:W3CDTF">2006-09-01T05:54:00Z</dcterms:modified>
  <cp:revision>12</cp:revision>
  <dc:subject/>
  <dc:title>R O M Â N I A </dc:title>
</cp:coreProperties>
</file>