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modificarea organigramei şi statului de funcţii ale Centrului de Asistenţă Medico – Socială Lădeş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1 august 2006, la care participă un număr de 31 consilieri judeţeni din numărul total de 33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787 din 14 august 200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9788 din 14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104, alin.(1), lit.”a” şi alin.(2) lit.”c” din Legea administraţiei publice locale, nr.215/2001, cu modificările şi completările ulterioare, coroborate cu prevederile art. 28 din Ordonanţa Guvernului nr. 3/2006 </w:t>
      </w:r>
      <w:r>
        <w:rPr>
          <w:rFonts w:cs="Arial" w:ascii="Arial" w:hAnsi="Arial"/>
          <w:sz w:val="24"/>
        </w:rPr>
        <w:t>privind creşterile salariale ce se vor acorda în anul 2006 personalului bugetar salarizat potrivit Ordonanţei de urgenţă a Guvernului nr. 24/2000 privind sistemul de stabilire a salariilor de bază pentru personalul contractual din sectorul bugetar şi personalului salarizat potrivit anexelor nr. II şi III la Legea nr. 154/1998 privind sistemul de stabilire a salariilor de bază în sectorul bugetar şi a indemnizaţiilor pentru persoane care ocupă funcţii de demnitate publică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modificarea organigramei Centrului de Asistenţă Medico – Socială Lădeşti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Se aprobă modificarea statului de funcţii al Centrului de Asistenţă Medico – Socială Lădeşti,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5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Compartimentului Resurse Umane, Gestiunea Funcţiilor Publice şi Centrului de Asistenţă Medico – Socială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31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 118 din 31 august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21:00Z</dcterms:created>
  <dc:creator>computer</dc:creator>
  <dc:description/>
  <dc:language>en-US</dc:language>
  <cp:lastModifiedBy>computer</cp:lastModifiedBy>
  <cp:lastPrinted>2006-08-18T08:46:00Z</cp:lastPrinted>
  <dcterms:modified xsi:type="dcterms:W3CDTF">2006-09-01T06:29:00Z</dcterms:modified>
  <cp:revision>17</cp:revision>
  <dc:subject/>
  <dc:title>R O M Â N I A </dc:title>
</cp:coreProperties>
</file>