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CONSILIUL JUDE</w:t>
      </w:r>
      <w:r>
        <w:rPr>
          <w:rFonts w:cs="Arial" w:ascii="Arial" w:hAnsi="Arial"/>
          <w:b/>
          <w:sz w:val="24"/>
          <w:lang w:val="ro-RO"/>
        </w:rPr>
        <w:t>ŢEAN VÂLCEA</w:t>
      </w:r>
    </w:p>
    <w:p>
      <w:pPr>
        <w:pStyle w:val="Normal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EVALUARE BUNURI APAR</w:t>
      </w:r>
      <w:r>
        <w:rPr>
          <w:rFonts w:cs="Arial" w:ascii="Arial" w:hAnsi="Arial"/>
          <w:b/>
          <w:sz w:val="24"/>
          <w:lang w:val="ro-RO"/>
        </w:rPr>
        <w:t>ŢINÂND DOMENIULUI PUBLIC AL JUDEŢULUI VÂLCEA</w:t>
      </w:r>
    </w:p>
    <w:p>
      <w:pPr>
        <w:pStyle w:val="Heading2"/>
        <w:rPr/>
      </w:pPr>
      <w:r>
        <w:rPr/>
        <w:t>ANEXĂ LA HOTĂRÂREA CONSILIULUI JUDEŢEAN VÂLCEA NR……….DIN………2006</w:t>
      </w:r>
    </w:p>
    <w:p>
      <w:pPr>
        <w:pStyle w:val="Normal"/>
        <w:jc w:val="center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jc w:val="center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jc w:val="center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jc w:val="center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tbl>
      <w:tblPr>
        <w:tblW w:w="1403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276"/>
        <w:gridCol w:w="1701"/>
        <w:gridCol w:w="850"/>
        <w:gridCol w:w="1701"/>
        <w:gridCol w:w="1701"/>
        <w:gridCol w:w="1418"/>
        <w:gridCol w:w="1559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 xml:space="preserve">Nr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Cr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Denumirea bunulu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Nr. 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Invent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dre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nu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PI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Elemente de identific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Situaţia juridic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Valoare inventar 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R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Valoare inventar 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10.07.20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R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Ob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Alu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S = 156mp; 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551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</w:rPr>
              <w:t>Atelier mecan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Băbe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53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6473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Gara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Băbe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ro-RO"/>
              </w:rPr>
              <w:t>S = 25mp; 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116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Băbe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102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5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o-RO"/>
              </w:rPr>
              <w:t>4556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Berbeş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152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125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Boişoa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112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623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Boişoa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45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34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Bujoreni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(Bogdăneşti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50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617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Bujoreni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(Dian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157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979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Buneş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156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5047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Atelier mecan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005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Călimăneş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65,6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122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Călimăneş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48,8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328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Călimăneş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149,1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931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>
          <w:trHeight w:val="9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Şopr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005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Călimăneş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57,9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820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Copăce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152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917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Dăeş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37,18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184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Dăeş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26,27mp; </w:t>
            </w:r>
            <w:r>
              <w:rPr>
                <w:rFonts w:cs="Arial" w:ascii="Arial" w:hAnsi="Arial"/>
                <w:sz w:val="24"/>
                <w:lang w:val="ro-RO"/>
              </w:rPr>
              <w:t>PF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0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849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Atelier mecan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Drăgăşa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140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894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Drăgăşa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217,5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7603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Galice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200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6508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Atelier mecan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Goleş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50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971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Goleş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43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815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Goleş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145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69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Guşoe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153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981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Atelier mecanic cu remiz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Horez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135,8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393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Depozit carburanţ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Horez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26,4mp; </w:t>
            </w:r>
            <w:r>
              <w:rPr>
                <w:rFonts w:cs="Arial" w:ascii="Arial" w:hAnsi="Arial"/>
                <w:sz w:val="24"/>
                <w:lang w:val="ro-RO"/>
              </w:rPr>
              <w:t>bet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85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Horez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213,2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0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6897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Horez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203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422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Horez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253,8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8211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Horez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160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5176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Remiză gara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Horez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18,9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43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ăciu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165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347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005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ilcoi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80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588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uereas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97,5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235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005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N. Bălcescu (Stoiceni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247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25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N. Bălcescu (Rotărăşti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133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649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Oteşa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25,9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521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Atelier mecan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005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Păuşeşti 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54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174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Borde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Păuşeşti 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32mp; </w:t>
            </w:r>
            <w:r>
              <w:rPr>
                <w:rFonts w:cs="Arial" w:ascii="Arial" w:hAnsi="Arial"/>
                <w:sz w:val="24"/>
                <w:lang w:val="ro-RO"/>
              </w:rPr>
              <w:t>piatr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362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Păuşeşti 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150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5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3710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Şopr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Păuşeşti 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50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0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516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Păuşeşti 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101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5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6473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Pietrar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105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6786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Popeş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180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5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6292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Rm. Vâlcea (Olăneasc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73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517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Runc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60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7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706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pestici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Tetoi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110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351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o-RO"/>
              </w:rPr>
              <w:t>260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Vlădeş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60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95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Zătre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197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732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005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Lădeş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200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6415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Gara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Bălceş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124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6170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Bălceş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139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o-RO"/>
              </w:rPr>
              <w:t>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952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Bălceş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124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6170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Sălătruc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 xml:space="preserve">S </w:t>
            </w:r>
            <w:r>
              <w:rPr>
                <w:rFonts w:cs="Arial" w:ascii="Arial" w:hAnsi="Arial"/>
                <w:sz w:val="24"/>
              </w:rPr>
              <w:t xml:space="preserve">= </w:t>
            </w:r>
            <w:r>
              <w:rPr>
                <w:rFonts w:cs="Arial" w:ascii="Arial" w:hAnsi="Arial"/>
                <w:sz w:val="24"/>
                <w:lang w:val="ro-RO"/>
              </w:rPr>
              <w:t>80mp</w:t>
            </w:r>
            <w:r>
              <w:rPr>
                <w:rFonts w:cs="Arial" w:ascii="Arial" w:hAnsi="Arial"/>
                <w:sz w:val="24"/>
              </w:rPr>
              <w:t xml:space="preserve">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5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N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exist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Păuşeşti 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 xml:space="preserve">S </w:t>
            </w:r>
            <w:r>
              <w:rPr>
                <w:rFonts w:cs="Arial" w:ascii="Arial" w:hAnsi="Arial"/>
                <w:sz w:val="24"/>
              </w:rPr>
              <w:t xml:space="preserve">= </w:t>
            </w:r>
            <w:r>
              <w:rPr>
                <w:rFonts w:cs="Arial" w:ascii="Arial" w:hAnsi="Arial"/>
                <w:sz w:val="24"/>
                <w:lang w:val="ro-RO"/>
              </w:rPr>
              <w:t>30mp</w:t>
            </w:r>
            <w:r>
              <w:rPr>
                <w:rFonts w:cs="Arial" w:ascii="Arial" w:hAnsi="Arial"/>
                <w:sz w:val="24"/>
              </w:rPr>
              <w:t xml:space="preserve">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22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jc w:val="center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jc w:val="center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jc w:val="center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jc w:val="center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ro-RO"/>
        </w:rPr>
        <w:tab/>
        <w:t>Comisia de reevaluare a unor bunuri din domeniul public al judeţului Vâlcea</w:t>
      </w:r>
      <w:r>
        <w:rPr>
          <w:rFonts w:cs="Arial" w:ascii="Arial" w:hAnsi="Arial"/>
          <w:sz w:val="24"/>
        </w:rPr>
        <w:t>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Constantinescu Liviu  -  pre</w:t>
      </w:r>
      <w:r>
        <w:rPr>
          <w:rFonts w:cs="Arial" w:ascii="Arial" w:hAnsi="Arial"/>
          <w:sz w:val="24"/>
          <w:lang w:val="ro-RO"/>
        </w:rPr>
        <w:t>şedinte</w:t>
      </w:r>
    </w:p>
    <w:p>
      <w:pPr>
        <w:pStyle w:val="Normal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  <w:t>Pavel Magdalena        -  membru</w:t>
      </w:r>
    </w:p>
    <w:p>
      <w:pPr>
        <w:pStyle w:val="Normal"/>
        <w:rPr/>
      </w:pPr>
      <w:r>
        <w:rPr>
          <w:rFonts w:cs="Arial" w:ascii="Arial" w:hAnsi="Arial"/>
          <w:sz w:val="24"/>
          <w:lang w:val="ro-RO"/>
        </w:rPr>
        <w:tab/>
        <w:t>Manole Mirela             -  membru</w:t>
      </w:r>
    </w:p>
    <w:p>
      <w:pPr>
        <w:pStyle w:val="Normal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  <w:t>Ghiţă Alexandru          -  membru</w:t>
      </w:r>
    </w:p>
    <w:sectPr>
      <w:type w:val="nextPage"/>
      <w:pgSz w:orient="landscape" w:w="15840" w:h="12240"/>
      <w:pgMar w:left="1440" w:right="144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9:03:00Z</dcterms:created>
  <dc:creator>user</dc:creator>
  <dc:description/>
  <dc:language>en-US</dc:language>
  <cp:lastModifiedBy>user</cp:lastModifiedBy>
  <dcterms:modified xsi:type="dcterms:W3CDTF">2006-08-25T09:03:00Z</dcterms:modified>
  <cp:revision>2</cp:revision>
  <dc:subject/>
  <dc:title>Anexa nr</dc:title>
</cp:coreProperties>
</file>