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>privind: repartizarea pe unităţi administrativ - teritoriale a sumelor defalcate din unele venituri ale bugetului de stat aprobate judeţului Vâlcea prin Ordonanţa Guvernului nr.46/2006, cu privire la rectificarea bugetului de stat pe anul 2006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Consiliul Judeţean Vâlcea, întrunit în şedinţa din data de 29 septembrie  2006 la care participă un număr de 32 consilieri judeţeni din numărul total de 33 în funcţi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10983 din 13.09.2006; 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Luând în considerare Raportul de specialitate al Direcţiei  Economice, înregistrat la nr.10984 din 13.09.2006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104 alin. (1) lit.”b” şi alin.3, lit.”a” din Legea administraţiei publice locale nr. 215/2001, cu modificările şi completările ulterioare, art 15, alin.(2) şi art. 29, alin.(3) şi alin.(4) din Ordonanţa de Urgenţă a Guvernului nr.45/2003, privind finanţele publice locale, cu modificările şi completările ulterioare, art. 7, alin.(1) – (5) din Ordonanţa Guvernului nr.46/2006 cu privire la rectificarea bugetului de stat pe anul 2006; 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din Legea administraţiei publice locale, nr. 215/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en-GB"/>
        </w:rPr>
        <w:t>Art.1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aprobă repartizarea pe unităţi administrativ - teritoriale a sumelor defalcate din taxa pe valoarea adăugată pentru finanţarea cheltuielilor descentralizate la nivelul comunelor, oraşelor şi municipiilor din judeţul Vâlcea, potrivit anexei nr. 1.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2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aprobă criteriile de repartizare a sumelor defalcate din taxa pe valoarea adăugată pentru echilibrarea bugetelor locale, potrivit anexei nr. 2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3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aprobă repartizarea pe unităţi administrativ - teritoriale a sumelor defalcate din taxa pe valoarea adăugată, pentru echilibrarea bugetelor locale, potrivit anexei nr. 3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4"/>
        </w:rPr>
        <w:t>Art.4.</w:t>
      </w:r>
      <w:r>
        <w:rPr>
          <w:rFonts w:cs="Arial" w:ascii="Arial" w:hAnsi="Arial"/>
          <w:sz w:val="24"/>
        </w:rPr>
        <w:t xml:space="preserve"> Anexele nr. 1, 2 şi 3 fac parte integrantă din prezenta hotărâre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</w:rPr>
        <w:t xml:space="preserve">Art.5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 şi în Monitorul Oficial al Judeţului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6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Direcţiei Generale a Finanţelor Publice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 xml:space="preserve">Prezenta hotărâre a fost adoptată cu respectarea prevederilor art. 46 alin.(2), lit. « a », coroborate cu prevederile art. 110 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 32 -voturi pentru, 0 -voturi împotrivă şi 0 -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. 120 din 29 septembrie 2006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TI/TI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9:00Z</dcterms:created>
  <dc:creator>computer</dc:creator>
  <dc:description/>
  <dc:language>en-US</dc:language>
  <cp:lastModifiedBy>computer</cp:lastModifiedBy>
  <dcterms:modified xsi:type="dcterms:W3CDTF">2006-10-02T05:35:00Z</dcterms:modified>
  <cp:revision>30</cp:revision>
  <dc:subject/>
  <dc:title>R O M ^ N I A</dc:title>
</cp:coreProperties>
</file>