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</w:t>
      </w: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Bibliotecii Judeţene “Antim Ivireanul”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29 septembrie 2006, la care participă un număr de 32 consilieri judeţeni din numărul total de 33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9362 din 3 august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9363 din 3 august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>În conformitate cu prevederile art.104 alin.(2) lit.”c”, art.116, alin.(2), lit “a” din Legea administraţiei publice locale, nr.215/2001, cu modificările şi completările ulterioare, Legea bibliotecilor nr. 334/2002, republicată, modificată şi completată prin Ordonanţa Guvernului nr.26/2006, aprobată prin Legea nr. 277/2006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Bibliotecii Judeţene “Antim Ivireanul”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Hotărârea Consiliului Judeţean Vâlcea nr. 61 din 30 mai 200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Bibliotecii Judeţene “Antim Ivireanul”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109 alin.(1)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32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/>
      </w:pPr>
      <w:r>
        <w:rPr>
          <w:rFonts w:cs="Arial" w:ascii="Arial" w:hAnsi="Arial"/>
          <w:sz w:val="24"/>
          <w:lang w:val="ro-RO"/>
        </w:rPr>
        <w:t xml:space="preserve">Nr. 127 din 29 septembrie 2006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22:00Z</dcterms:created>
  <dc:creator>computer</dc:creator>
  <dc:description/>
  <dc:language>en-US</dc:language>
  <cp:lastModifiedBy>computer</cp:lastModifiedBy>
  <cp:lastPrinted>2006-08-17T10:38:00Z</cp:lastPrinted>
  <dcterms:modified xsi:type="dcterms:W3CDTF">2006-10-02T05:56:00Z</dcterms:modified>
  <cp:revision>25</cp:revision>
  <dc:subject/>
  <dc:title>R O M ^ N I A </dc:title>
</cp:coreProperties>
</file>