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</w:t>
      </w: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CONSILIUL JUDEŢEAN VÂLCEA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PROIECT               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ind: aprobarea Regulamentului de organizare şi funcţionare a Bibliotecii Judeţene “Antim Ivireanul”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4"/>
        <w:ind w:firstLine="720"/>
        <w:rPr/>
      </w:pPr>
      <w:r>
        <w:rPr>
          <w:rFonts w:cs="Arial" w:ascii="Arial" w:hAnsi="Arial"/>
          <w:sz w:val="24"/>
          <w:lang w:val="it-IT"/>
        </w:rPr>
        <w:t>Consiliul Judeţean Vâlcea, întrunit în şedinţa din data de …… …… 2006, la care participă un număr de ……. consilieri judeţeni din numărul total de 33 în funcţie;</w:t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9362 din 3 august 2006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Direcţiei Economice, înregistrat la nr.9363 din 3 august 2006, precum şi avizele comisiilor de specialitat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it-IT"/>
        </w:rPr>
        <w:tab/>
        <w:t>În conformitate cu prevederile art.104 alin.(2) lit.”c”, art.116, alin.(2), lit “a” din Legea administraţiei publice locale, nr.215/2001, cu modificările şi completările ulterioare, Legea bibliotecilor nr. 334/2002, republicată, modificată şi completată prin Ordonanţa Guvernului nr.26/2006, aprobată prin Legea nr. 277/2006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109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OTĂRĂŞTE: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1. </w:t>
      </w:r>
      <w:r>
        <w:rPr>
          <w:rFonts w:cs="Arial" w:ascii="Arial" w:hAnsi="Arial"/>
          <w:sz w:val="24"/>
          <w:lang w:val="it-IT"/>
        </w:rPr>
        <w:t>Se aprobă Regulamentul de organizare şi funcţionare a Bibliotecii Judeţene “Antim Ivireanul” Vâlcea, prevăzut în anexa care face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2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>Art.3.</w:t>
      </w:r>
      <w:r>
        <w:rPr>
          <w:rFonts w:cs="Arial" w:ascii="Arial" w:hAnsi="Arial"/>
          <w:sz w:val="24"/>
          <w:lang w:val="fr-FR"/>
        </w:rPr>
        <w:t xml:space="preserve"> Începând cu data adoptării prezentei hotărâri îşi încetează aplicabilitatea Hotărârea Consiliului Judeţean Vâlcea nr. 61 din 30 mai 2003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4.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Cancelarie, va comunica prezenta hotărâre Direcţiei Economice şi Bibliotecii Judeţene “Antim Ivireanul” Vâlcea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ab/>
        <w:t>Prezenta hotărâre a fost adoptată cu respectarea prevederilor art.109 alin.(1) din Legea administraţiei publice locale, nr.215/2001, cu modificările şi completările ulterioare,</w:t>
      </w:r>
      <w:r>
        <w:rPr>
          <w:rFonts w:cs="Arial" w:ascii="Arial" w:hAnsi="Arial"/>
          <w:i/>
          <w:sz w:val="24"/>
        </w:rPr>
        <w:t xml:space="preserve"> cu un număr de …. -voturi pentru, …. -voturi împotrivă şi ….. abţineri.</w:t>
      </w:r>
    </w:p>
    <w:p>
      <w:pPr>
        <w:pStyle w:val="Normal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 xml:space="preserve">Dumitru BUŞE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AVIZAT PENTRU LEGALITATE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SECRETAR AL JUDEŢULUI,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lang w:val="it-IT"/>
        </w:rPr>
        <w:t>Constantin DIRINE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AVIZAT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DIRECTOR EXECUTIV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Ion MANOLEA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Râmnicu Vâlcea,</w:t>
      </w:r>
    </w:p>
    <w:p>
      <w:pPr>
        <w:pStyle w:val="Heading5"/>
        <w:rPr/>
      </w:pPr>
      <w:r>
        <w:rPr>
          <w:rFonts w:cs="Arial" w:ascii="Arial" w:hAnsi="Arial"/>
          <w:sz w:val="24"/>
          <w:lang w:val="ro-RO"/>
        </w:rPr>
        <w:t xml:space="preserve">Nr….. din …. …… 2006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TI/TI/1 ex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b/>
      <w:sz w:val="28"/>
      <w:lang w:val="it-IT" w:eastAsia="en-US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3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5:22:00Z</dcterms:created>
  <dc:creator>computer</dc:creator>
  <dc:description/>
  <dc:language>en-US</dc:language>
  <cp:lastModifiedBy>computer</cp:lastModifiedBy>
  <cp:lastPrinted>2006-08-17T10:38:00Z</cp:lastPrinted>
  <dcterms:modified xsi:type="dcterms:W3CDTF">2006-09-07T07:21:00Z</dcterms:modified>
  <cp:revision>25</cp:revision>
  <dc:subject/>
  <dc:title>R O M ^ N I A </dc:title>
</cp:coreProperties>
</file>