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ÂRE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</w:rPr>
        <w:t>privind: repartizarea pe unităţi administrativ - teritoriale a sumelor defalcate din unele venituri ale bugetului de stat aprobate judeţului Vâlcea prin Ordonanţa Guvernului nr.46/2006, cu privire la rectificarea bugetului de stat pe anul 2006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>Consiliul Judeţean Vâlcea, întrunit în şedinţa din data de ………… 2006 la care participă un număr de … consilieri judeţeni din numărul total de 33 în funcţie 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 xml:space="preserve">Având în vedere Expunerea de motive a Preşedintelui Consiliului Judeţean Vâlcea, înregistrată la nr.10983 din 13.09.2006; 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</w:rPr>
        <w:t>Luând în considerare Raportul de specialitate al Direcţiei  Economice, înregistrat la nr.10984 din 13.09.2006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 xml:space="preserve">În conformitate cu prevederile art. 104 alin. (1) lit.”b” şi alin.3, lit.”a” din Legea administraţiei publice locale nr. 215/2001, cu modificările şi completările ulterioare, art 15, alin.(2) şi art. 29, alin.(3) şi alin.(4) din Ordonanţa de Urgenţă a Guvernului nr.45/2003, privind finanţele publice locale, cu modificările şi completările ulterioare, art. 7, alin.(1) – (5) din Ordonanţa Guvernului nr.46/2006 cu privire la rectificarea bugetului de stat pe anul 2006; 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109 din Legea administraţiei publice locale, nr. 215/2001, cu modificările şi completările ulterioare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en-GB"/>
        </w:rPr>
        <w:t>Art.1.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Se aprobă repartizarea pe unităţi administrativ - teritoriale a sumelor defalcate din taxa pe valoarea adăugată pentru finanţarea cheltuielilor descentralizate la nivelul comunelor, oraşelor şi municipiilor din judeţul Vâlcea, potrivit anexei nr. 1.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en-GB"/>
        </w:rPr>
        <w:t>Art.2.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Se aprobă criteriile de repartizare a sumelor defalcate din taxa pe valoarea adăugată pentru echilibrarea bugetelor locale, potrivit anexei nr. 2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en-GB"/>
        </w:rPr>
        <w:t>Art.3.</w:t>
      </w:r>
      <w:r>
        <w:rPr>
          <w:rFonts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</w:rPr>
        <w:t>Se aprobă repartizarea pe unităţi administrativ - teritoriale a sumelor defalcate din taxa pe valoarea adăugată, pentru echilibrarea bugetelor locale, potrivit anexei nr. 3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  <w:sz w:val="24"/>
        </w:rPr>
        <w:t>Art.4.</w:t>
      </w:r>
      <w:r>
        <w:rPr>
          <w:rFonts w:cs="Arial" w:ascii="Arial" w:hAnsi="Arial"/>
          <w:sz w:val="24"/>
        </w:rPr>
        <w:t xml:space="preserve"> Anexele nr. 1, 2 şi 3 fac parte integrantă din prezenta hotărâre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</w:rPr>
        <w:t xml:space="preserve">Art.5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 şi în Monitorul Oficial al Judeţului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6.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 şi Direcţiei Generale a Finanţelor Publice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 xml:space="preserve">Prezenta hotărâre a fost adoptată cu respectarea prevederilor art. 46 alin.(2), lit. « a », coroborate cu prevederile art. 110 din Legea administraţiei publice locale, nr.215/2001, cu modificările şi completările ulterioare,  </w:t>
      </w:r>
      <w:r>
        <w:rPr>
          <w:rFonts w:cs="Arial" w:ascii="Arial" w:hAnsi="Arial"/>
          <w:i/>
          <w:sz w:val="24"/>
          <w:lang w:val="it-IT"/>
        </w:rPr>
        <w:t>cu un număr de … -voturi pentru, … -voturi împotrivă şi …-abţiner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</w:t>
      </w:r>
      <w:r>
        <w:rPr>
          <w:rFonts w:cs="Arial" w:ascii="Arial" w:hAnsi="Arial"/>
          <w:b/>
          <w:sz w:val="24"/>
          <w:lang w:val="fr-FR"/>
        </w:rPr>
        <w:t>Dumitru BUŞE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  <w:lang w:val="fr-FR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</w:t>
      </w:r>
      <w:r>
        <w:rPr>
          <w:rFonts w:cs="Arial" w:ascii="Arial" w:hAnsi="Arial"/>
          <w:b/>
          <w:sz w:val="24"/>
          <w:lang w:val="fr-FR"/>
        </w:rPr>
        <w:t>Ion MANOL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  <w:lang w:val="fr-FR"/>
        </w:rPr>
        <w:t>Nr….. din ……………….. 2006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TI/TI/1 ex.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09:00Z</dcterms:created>
  <dc:creator>computer</dc:creator>
  <dc:description/>
  <dc:language>en-US</dc:language>
  <cp:lastModifiedBy>computer</cp:lastModifiedBy>
  <dcterms:modified xsi:type="dcterms:W3CDTF">2006-09-20T09:58:00Z</dcterms:modified>
  <cp:revision>27</cp:revision>
  <dc:subject/>
  <dc:title>R O M ^ N I A</dc:title>
</cp:coreProperties>
</file>