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31750</wp:posOffset>
                </wp:positionV>
                <wp:extent cx="1371600" cy="1193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-2.5pt;width:107.95pt;height:9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118872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</w:rPr>
        <w:tab/>
        <w:tab/>
        <w:tab/>
        <w:tab/>
        <w:t xml:space="preserve">        R O M A N I A</w:t>
      </w:r>
    </w:p>
    <w:p>
      <w:pPr>
        <w:pStyle w:val="Normal"/>
        <w:spacing w:lineRule="auto" w:line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47015</wp:posOffset>
                </wp:positionV>
                <wp:extent cx="4663440" cy="33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BIBLIOTECA JUDE|EAN~  „</w:t>
                            </w:r>
                            <w:r>
                              <w:rPr>
                                <w:i/>
                              </w:rPr>
                              <w:t>ANTIM  IVIREANUL</w:t>
                            </w:r>
                            <w:r>
                              <w:rPr/>
                              <w:t xml:space="preserve">”  V^LCE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6.7pt;mso-wrap-distance-left:9.05pt;mso-wrap-distance-right:9.05pt;mso-wrap-distance-top:0pt;mso-wrap-distance-bottom:0pt;margin-top:19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>BIBLIOTECA JUDE|EAN~  „</w:t>
                      </w:r>
                      <w:r>
                        <w:rPr>
                          <w:i/>
                        </w:rPr>
                        <w:t>ANTIM  IVIREANUL</w:t>
                      </w:r>
                      <w:r>
                        <w:rPr/>
                        <w:t xml:space="preserve">”  V^LCE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386397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NSILIUL JUDE|EAN V^LC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25pt;height:21.6pt;mso-wrap-distance-left:9.05pt;mso-wrap-distance-right:9.05pt;mso-wrap-distance-top:0pt;mso-wrap-distance-bottom:0pt;margin-top:1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widowControl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NSILIUL JUDE|EAN V^LC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149860</wp:posOffset>
                </wp:positionV>
                <wp:extent cx="4754880" cy="778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tr. Carol I, nr. 26,  R@mnicu-V@lcea, </w:t>
                            </w:r>
                            <w:r>
                              <w:rPr>
                                <w:b/>
                              </w:rPr>
                              <w:t>cod</w:t>
                            </w:r>
                            <w:r>
                              <w:rPr/>
                              <w:t xml:space="preserve"> 240591, </w:t>
                            </w:r>
                            <w:r>
                              <w:rPr>
                                <w:b/>
                              </w:rPr>
                              <w:t>cod fiscal</w:t>
                            </w:r>
                            <w:r>
                              <w:rPr/>
                              <w:t xml:space="preserve"> 25411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Telefoane : </w:t>
                            </w:r>
                            <w:r>
                              <w:rPr>
                                <w:lang w:val="fr-FR"/>
                              </w:rPr>
                              <w:t>0250/739221, 733475, 733474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; fax</w:t>
                            </w:r>
                            <w:r>
                              <w:rPr>
                                <w:lang w:val="fr-FR"/>
                              </w:rPr>
                              <w:t>: 0250-739221 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e-mail:                   www.bjvl..go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cont </w:t>
                            </w:r>
                            <w:r>
                              <w:rPr>
                                <w:lang w:val="fr-FR"/>
                              </w:rPr>
                              <w:t>245902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Biblioteca Jude\ean`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Antim Ivireanul” V@lc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Stadiul realiz`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gramelor, proiectelor ]i ac\iunilor culturale mini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 trimestrul I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ab/>
                              <w:t>Obiectivele trimestrului I/2005 au viz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versificarea serviciilor Bibliotecii, oferite gratuit prin: deschiderea Bibliotecii de Etnologi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Mihai Pop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]i amenajarea, dotarea, apoi, deschiderea Centrului de Informare Comunitar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versificarea serviciilor oferite cu plat` utilizatorilor ]i atragerea de fonduri extrabugeta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chizi\ionarea de noi unit`\i de bibliotec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ontinuarea introducerii [n baza de date a publica\iilor ]i, [n special, a c`r\ii ]i a cititori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troducerea [nscrierii unice a utilizatori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tarea corespunz`toare a compartimentului informatizare, prin procurarea de echipament electronic (calculatoare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troducerea Internet-ului ]i a site-ului Biblioteci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rfec\ionarea preg`tirii personalului de specialitate, at@t [n jude\, c@t ]i din Biblioteca Jude\ean`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dicatorii primului trimestru al anului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tbl>
                            <w:tblPr>
                              <w:tblW w:w="8601" w:type="dxa"/>
                              <w:jc w:val="left"/>
                              <w:tblInd w:w="-10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6"/>
                              <w:gridCol w:w="2581"/>
                              <w:gridCol w:w="1446"/>
                              <w:gridCol w:w="239"/>
                              <w:gridCol w:w="288"/>
                              <w:gridCol w:w="1276"/>
                              <w:gridCol w:w="1985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481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Indicatori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Realiz`ri [n perioada 1 ianuarie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1 martie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lanificat conform con-tractului d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e anul 200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Realizat [n 2005, trim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um`r de personal prev`zut a se realiza [n 2005</w:t>
                                  </w:r>
                                </w:p>
                              </w:tc>
                              <w:tc>
                                <w:tcPr>
                                  <w:tcW w:w="3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4" w:type="dxa"/>
                                    <w:right w:w="10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Cititori (utilizatori [nscri]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Trim. I/2004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49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2.3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.9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Documente difuzate, total, din care: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5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6.3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0.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Carte difuzat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70.8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5.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b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eriodice difuza-te(reviste, cotidiene, legisla\ie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5.95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9.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 c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Documente audiovizuale difuza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5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9.57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6.0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izite la bibliotec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9.47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0.1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Manifest`ri ]ttiin\ifice ]i cultural-educativ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Achizi\ii de carte ]i alte unit`\i de bibliotec`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7.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2.05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225 U.B, din care carte 1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Total valoare [n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.30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221.089.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Achizi\ii cu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>fonduri de la buget, car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3.6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4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aloare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5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5.771.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 b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Achizi\ii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 xml:space="preserve">carte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din </w:t>
                                  </w:r>
                                  <w:r>
                                    <w:rPr>
                                      <w:rFonts w:cs="ArialUpR" w:ascii="ArialUpR" w:hAnsi="ArialUpR"/>
                                      <w:b/>
                                    </w:rPr>
                                    <w:t>dona\i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.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106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aloare lei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650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70.309.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7 a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Nr. tip`rituri (documente, bibliografii, monografii, ghidur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eastAsia="ArialUpR" w:cs="ArialUpR" w:ascii="ArialUpR" w:hAnsi="ArialUp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UpR" w:ascii="ArialUpR" w:hAnsi="ArialUp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 xml:space="preserve">7 b. 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Programe, pliant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Venituri proprii (c/v permise, servicii xerox, chirii)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02.000.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5" w:type="dxa"/>
                                    <w:right w:w="10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UpR" w:hAnsi="ArialUpR" w:cs="ArialUpR"/>
                                    </w:rPr>
                                  </w:pPr>
                                  <w:r>
                                    <w:rPr>
                                      <w:rFonts w:cs="ArialUpR" w:ascii="ArialUpR" w:hAnsi="ArialUpR"/>
                                    </w:rPr>
                                    <w:t>142.069.2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/>
                              <w:t>ACHIZI|IONAREA DE NOI UNIT~|I DE BIBLIOTEC~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UpR" w:hAnsi="ArialUpR" w:cs="ArialUpR"/>
                                <w:u w:val="single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{n trimestrul I/2005, au fost achizi\ionate 2255 de unit`\i de bibliotec` [n valoare de 221.089.291 lei, care, defalcate pe carte ]i alte unit`\i de bibliotec` [nseamn`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1532 volume, [n valoare de 156.080.421,60 lei, din care: 469 de c`r\i achizi\ionate cu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fonduri de la buget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85.771.403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 ]i 1063 de volume din dona\ii, valor@nd 70.309.018 lei. Se constat`, din nou, dispropor\ia uria]e [ntre num`rul mic de volume achizi\ionate cu fonduri bugetare ]i num`rul de volume achizi\ionate prin dona\i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La sec\ia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“Periodice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-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Legisla\i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” au intrat publica\ii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43.607.87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, din care: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135 abonament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32.451.437 le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33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dona\ii de colec\ii reviste ]i ziar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valor@nd 11.122.00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 ]i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146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transferuri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34.433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lei. Tot la capitolul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chizi\i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”, ad`ug`m ]i cel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09 unit`\i de bibliotec`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intrate la Sec\ia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Audiovizual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, [n valoare d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21.401.000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lei, din fonduri de la buget, concretizate [n CD-uri, CD-ROM-uri ]i casete video. Raport@nd toate achizi\iile din situa\ia prezentat`, la 1000 de locuitori, reiese c` revin 20,13 U.B. la 1000 de locuitor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TRODUCEREA {N BAZA DE DATE A CITITORILOR NOI {NSCRI}I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  <w:u w:val="single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Din acest an, s-a trecut la introducerea [n baza de date a cititorilor noi [nscri]i la bibliotec`, adic` la [nscrierea unic`, opera\iune care se [nregistreaz` la sediul central ]i care eviden\iaz` o singur` dat` cititorul, chiar dac`, [n baza permisului pe care l-a primit la [nscriere, utilizatorul poate frecventa orice sec\ie sau filial`. Aceast` opera\iune se desf`]oar` [n paralel cu introducerea [n baza de date a [ntregului fond de publica\ii. Lu@nd [n considerare propunerea domnului pre]edinte al Consiliului Jude\ean V@lcea, ec. Dumitru Bu]e, din cadrul ]edin\elor Consiliului nostru de Administra\ie, la care Domnia sa a participat [mpreun` cu mai mul\i consilieri jude\eni (membri ai Comisiei de {nv`\`m@nt Cultur`), cu reprezentan\i ai conducerii operative a Consiliului Jude\ean ]i cu oameni de cultur`, am accelerat ritmul de introducere a fondului de carte [n baza de date, ajung@ndu-se la o medie de 100-120 de volume pe zi, ritm care corespunde cu cerin\ele actuale de automatizare ale bibliotecii ]i care se datoreaz` [nc`rc`turii maxime ]i cu eficien\`, a celor cinci licen\e de bibliotecar pe care le de\inem. La introducerea de carte [n baza de date s-a introdus un program de 12 ore pe zi, la care sunt antrenate cinci colective, conform deciziei nr. 23, din 14 martie 2005. Se lucreaz` [n echipe, pe c@te dou` schimburi ]i cu persoane de rezerv`. Zilnic, se raporteaz` conducerii bibliotecii eviden\a opera\iunilor executate [n acest program, iar s`pt`m@nal, la ]edin\a operativ` de analiz` ]i planificare din cadrul bibliotecii, se discut` ]i se caut` solu\ii pentru [mbun`t`\irea activit`\ii institu\iei. Compartimentul “</w:t>
                            </w:r>
                            <w:r>
                              <w:rPr>
                                <w:i/>
                              </w:rPr>
                              <w:t>Informatizare</w:t>
                            </w:r>
                            <w:r>
                              <w:rPr/>
                              <w:t>” continu` s` ini\ieze ]i al\i bibliotecari, s`-i perfec\ioneze [n tehnica de introducere a fondului de carte [n baza de date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{n primul trimestru al anului 2005, au fost introdu]i ([nscri]i) [n baza de date 3263 de cititori, urm@nd a se aduce la zi, cu [nc` 1657, care sunt [nscri]i [n registre, la filiale sau alte sec\i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DOTAREA CORESPUNZ~TOARE A COMPARTIMENTULUI “INFORMATIZARE”, INTRODUCEREA INTERNET-ului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{n cursul acestui trimestru, “zestrea” Bibliotecii Jude\ene, [n ce prive]te echipamentele electronice, s-a [mbog`\it cu [nc` patru calculatoare, care au fost procurate cu fonduri de la Funda\ia </w:t>
                            </w:r>
                            <w:r>
                              <w:rPr>
                                <w:i/>
                              </w:rPr>
                              <w:t xml:space="preserve">“Ctitorii Noului Localul al Bibliotecii Jude\ene «Antim Ivireanul» </w:t>
                            </w:r>
                            <w:r>
                              <w:rPr/>
                              <w:t>V@lcea</w:t>
                            </w:r>
                            <w:r>
                              <w:rPr>
                                <w:i/>
                              </w:rPr>
                              <w:t>”</w:t>
                            </w:r>
                            <w:r>
                              <w:rPr/>
                              <w:t xml:space="preserve"> ]i cu ]apte licen\e TINLIB OPAC, pentru consultarea de c`tre utilizatori, a bazei de date. De asemenea, Biblioteca a intrat [n rela\ie ]i comunicare direct` cu |ara ]i Lumea fiind conectat` la Internet, av@nd site-ul s`u, pe care, [n permanen\`, [l vom reactualiza cu date la zi. {n acest fel, vom reu]i s` avem o leg`tur` permanent` cu colegii no]tri din \ar`, vom putea afla unde se g`sesc ei [n ceea ce prive]te activitatea cu cartea, modalit`\ile de lucru cu utilizatorii, nout`\ile privind activitatea ]tiin\ific` ]i cultural-educativ`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O dat` cu introducerea INTERNET-ului, ne propunem s` aducem pe   site-ul nostru date despre personalit`\ile cultural-]tiin\ifice ale V@lcii, performan\ele acestora [n domeniile [n care ac\ioneaz`, s` facem publice activit`\ile noastre cu caracter jude\ean ]i na\ional, s` prezent`m lucr`ri deosebite ]i autori importan\i, lansa\i la R@mnic ]i [n jude\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PERFEC|IONAREA PREG~TIRII PERSONALULUI DE SPECIALITATE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 xml:space="preserve">Prima activitate [n acest sens a fost consf`tuirea din 27 ianuarie 2005, organizat` cu bibliotecarii de la bibliotecile publice locale, or`]ene]ti ]i municipale din jude\ul V@lcea. 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 xml:space="preserve">Principalele teme puse [n discu\ie au fost: informarea asupra activit`\ii pe anul trecut ]i [nm@narea formularelor statistice PROBIP, CULT 1 ]i ANBBPR (Asocia\ia Na\ional` a Bibliocarilor ]i Bibliotecilor din Rom@nia), care au fost completate, [ntr-o s`pt`m@n`, ]i [naintate Centrului Jude\ean de Statistic`. S-au mai discutat: </w:t>
                            </w:r>
                            <w:r>
                              <w:rPr>
                                <w:i/>
                              </w:rPr>
                              <w:t xml:space="preserve">Planurile de activit`\i pe anul 2005 </w:t>
                            </w:r>
                            <w:r>
                              <w:rPr/>
                              <w:t xml:space="preserve">ale bibliotecilor publice din teritoriu, cu toate proiectele organizate sau [n care este implicat` biblioteca respectiv`, ultimele date, la zi, pentru </w:t>
                            </w:r>
                            <w:r>
                              <w:rPr>
                                <w:i/>
                              </w:rPr>
                              <w:t>Monografia Bibliotecii Jude\ene „Antim Ivireanul” V@lcea</w:t>
                            </w:r>
                            <w:r>
                              <w:rPr/>
                              <w:t>, adic` informa\ii despre bibliotecile publice locale ]i or`]ene]ti din jude\ul V@lcea, actualizate ]i completate, lista cu personalit`\ile fiec`rei localit`\i (Fi]ierul „</w:t>
                            </w:r>
                            <w:r>
                              <w:rPr>
                                <w:i/>
                              </w:rPr>
                              <w:t>Personalia</w:t>
                            </w:r>
                            <w:r>
                              <w:rPr/>
                              <w:t xml:space="preserve">”), datele istorice referitoare la bibliotec`, numele bibliotecarilor de la [nceputuri p@n` [n prezent, manifest`ri proprii tradi\ionale ]i alte date importante pentru prezentarea bibliotecii. 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{n ceea ce prive]te perfec\ionarea pe plan central, pe care o organizeaz` Centrul pentru Formare, Educa\ie Permanent` ]i Management [n Domeniul Culturii, primele convoc`ri vor avea loc [n perioada 25 iulie – 5 august 2005, la Bu]teni, pentru bibliotecarii cu studii medii ]i pentru perfec\ionarea celor cu studii superioare, debutan\i.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AC|IUNI CULTURALE MINIMALE PE TRIMESTRU I 2005</w:t>
                            </w:r>
                          </w:p>
                          <w:p>
                            <w:pPr>
                              <w:pStyle w:val="ListBullet"/>
                              <w:rPr/>
                            </w:pPr>
                            <w:r>
                              <w:rPr>
                                <w:rFonts w:eastAsia="ArialUpR"/>
                              </w:rPr>
                              <w:t xml:space="preserve">   </w:t>
                            </w:r>
                            <w:r>
                              <w:rPr/>
                              <w:t>{nfiin\area Bibliotecii de Etnologie « </w:t>
                            </w:r>
                            <w:r>
                              <w:rPr>
                                <w:i/>
                              </w:rPr>
                              <w:t>Mihai Pop »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 xml:space="preserve">Manifest`rile cultural-educative ]i ]tiin\ifice care s-au derulat [n trimestrul I, 2005 au fost deschise, [n 13 ianuarie 2005, de edi\ia a XXIX-a a </w:t>
                            </w:r>
                            <w:r>
                              <w:rPr>
                                <w:i/>
                              </w:rPr>
                              <w:t xml:space="preserve">“Eminescianei”, </w:t>
                            </w:r>
                            <w:r>
                              <w:rPr/>
                              <w:t xml:space="preserve"> cu montajul literar-muzical “</w:t>
                            </w:r>
                            <w:r>
                              <w:rPr>
                                <w:i/>
                              </w:rPr>
                              <w:t xml:space="preserve">Pe aripi de poezie eminescian`”, </w:t>
                            </w:r>
                            <w:r>
                              <w:rPr/>
                              <w:t xml:space="preserve">prezentat de Gr`dini\a “Traian-Sud”, [mpreun` cu copii de la Gr`dini\a cu program normal nr. 17, din Ostroveni. 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 xml:space="preserve">{n continuare, [n cadrul programului cultural </w:t>
                            </w:r>
                            <w:r>
                              <w:rPr>
                                <w:i/>
                              </w:rPr>
                              <w:t xml:space="preserve">“Eminesciana”,    </w:t>
                            </w:r>
                            <w:r>
                              <w:rPr/>
                              <w:t>s-au desf`]urat urm`toarele activit`\i: [n 14 ianuarie, la Inspectoratul de Jandarmi V@lcea, simpozionul: “</w:t>
                            </w:r>
                            <w:r>
                              <w:rPr>
                                <w:i/>
                              </w:rPr>
                              <w:t>Trecut-au anii ca nori lungi pe ]esuri”,</w:t>
                            </w:r>
                            <w:r>
                              <w:rPr/>
                              <w:t xml:space="preserve"> cu prezen\a eminescologului prof. Vasile Rusu, din Sibiu, care, dup`-amiaza a participat la Facultatea de Limba ]i Literatura Rom@n`, Filiala V@lcea, a Universit`\ii din Pite]ti, la seminarul interactiv “</w:t>
                            </w:r>
                            <w:r>
                              <w:rPr>
                                <w:i/>
                              </w:rPr>
                              <w:t xml:space="preserve">La steaua care-a r`s`rit” </w:t>
                            </w:r>
                            <w:r>
                              <w:rPr/>
                              <w:t>]i, la Biblioteca Jude\ean`, la simpozionul “</w:t>
                            </w:r>
                            <w:r>
                              <w:rPr>
                                <w:i/>
                              </w:rPr>
                              <w:t>Eminescu, mereu [n actualitate”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Au mai avut loc: montajul literar-muzical “</w:t>
                            </w:r>
                            <w:r>
                              <w:rPr>
                                <w:i/>
                              </w:rPr>
                              <w:t xml:space="preserve">Cu glas de copil”, </w:t>
                            </w:r>
                            <w:r>
                              <w:rPr/>
                              <w:t>prezentat de elevi de la Liceul</w:t>
                            </w:r>
                            <w:r>
                              <w:rPr>
                                <w:i/>
                              </w:rPr>
                              <w:t xml:space="preserve"> “Matei Basarab” – </w:t>
                            </w:r>
                            <w:r>
                              <w:rPr/>
                              <w:t>14 ianuarie; proiec\ia filmului “</w:t>
                            </w:r>
                            <w:r>
                              <w:rPr>
                                <w:i/>
                              </w:rPr>
                              <w:t>Eminescu – via\a ]i opera”</w:t>
                            </w:r>
                            <w:r>
                              <w:rPr/>
                              <w:t>, la sec\ia “Audiovizuale”, [nso\it` de o expozi\ie cu materiale audiovizuale ]i lucr`ri eminesciene; expozi\ia de carte eminescian` ]i filatelie, [n holul central, cu timbre av@nd ]tampile cu imaginea lui Eminescu (colec\ionar Vasile Avr`mescu); 25 ianuarie, conferin\a: “</w:t>
                            </w:r>
                            <w:r>
                              <w:rPr>
                                <w:i/>
                              </w:rPr>
                              <w:t xml:space="preserve">S` [nv`\`m sanscrita cu Eminescu” </w:t>
                            </w:r>
                            <w:r>
                              <w:rPr/>
                              <w:t>– onorat` de scriitorul ]i eminescologul George Anca, ]i lansarea volumului “</w:t>
                            </w:r>
                            <w:r>
                              <w:rPr>
                                <w:i/>
                              </w:rPr>
                              <w:t>Gramatica sanscrit` [n viziunea lui Mihai Eminescu. Caietul I”</w:t>
                            </w:r>
                            <w:r>
                              <w:rPr/>
                              <w:t xml:space="preserve"> , realizat` [n colaborare cu Biblioteca Central` Pedagogic` “</w:t>
                            </w:r>
                            <w:r>
                              <w:rPr>
                                <w:i/>
                              </w:rPr>
                              <w:t>I. C. Petrescu” din Bucure]ti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{n ziua de 21 ianuarie, la Inspectoratul Jude\ean de Jandarmi, am organizat ]i desf`]urat masa rotund` “</w:t>
                            </w:r>
                            <w:r>
                              <w:rPr>
                                <w:i/>
                              </w:rPr>
                              <w:t>Alexandru Ioan Cuza, figur` reprezentativ` a istoriei rom@ne moderne”,</w:t>
                            </w:r>
                            <w:r>
                              <w:rPr/>
                              <w:t xml:space="preserve"> cu participarea unor speciali]ti de la Muzeul Jude\ean de Istorie, Arhivele Na\ionale, filiala V@lcea, Consiliul Jude\ean “</w:t>
                            </w:r>
                            <w:r>
                              <w:rPr>
                                <w:i/>
                              </w:rPr>
                              <w:t>Cultul Eroilor”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La 26 ianuarie, a avut loc lansarea c`r\ii “</w:t>
                            </w:r>
                            <w:r>
                              <w:rPr>
                                <w:i/>
                              </w:rPr>
                              <w:t>Biobibliografie: “Corneliu Tama], la 70 de ani</w:t>
                            </w:r>
                            <w:r>
                              <w:rPr/>
                              <w:t>”,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de Dumitru Laz`r, precum ]i prezentarea sub form` de scenarii a c`r\ii autorului (Corneliu Tama]) “</w:t>
                            </w:r>
                            <w:r>
                              <w:rPr>
                                <w:i/>
                              </w:rPr>
                              <w:t xml:space="preserve">Domnul de religie ]i nevasta lui”, </w:t>
                            </w:r>
                            <w:r>
                              <w:rPr/>
                              <w:t>reprezentate artistic de elevi de la }coala cu clasele I-VIII, nr. 5 R@mnicu-V@lcea; 28 ianuarie, “</w:t>
                            </w:r>
                            <w:r>
                              <w:rPr>
                                <w:i/>
                              </w:rPr>
                              <w:t>Caragiale, jocuri cu mai multe strategii”</w:t>
                            </w:r>
                            <w:r>
                              <w:rPr/>
                              <w:t xml:space="preserve">, scenete interpretate de elevi de la }coala cu clasele I-VIII, nr. 1 “Take Ionescu” R@mnicu-V@lcea. </w:t>
                            </w:r>
                          </w:p>
                          <w:p>
                            <w:pPr>
                              <w:pStyle w:val="BodyTextIndent2"/>
                              <w:ind w:left="-120" w:firstLine="360"/>
                              <w:rPr/>
                            </w:pPr>
                            <w:r>
                              <w:rPr/>
                              <w:t>{n luna februarie, [n data de 24, a avut loc, sub genericul “</w:t>
                            </w:r>
                            <w:r>
                              <w:rPr>
                                <w:b/>
                              </w:rPr>
                              <w:t>Realiz`ri v@lcene</w:t>
                            </w:r>
                            <w:r>
                              <w:rPr/>
                              <w:t xml:space="preserve">”, Festivitatea de decernare a Premiilor Forumului Cultural al R@mnicului pe anul 2004, la Complexul Cultural al Episcopiei R@mnicului. Biblioteca a primit urm`toarele premii: </w:t>
                            </w:r>
                            <w:r>
                              <w:rPr>
                                <w:i/>
                              </w:rPr>
                              <w:t>Diplom` de excelen\`,</w:t>
                            </w:r>
                            <w:r>
                              <w:rPr/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d`ruirea, competen\a ]i eficien\a cu care colectivul acestei institu\ii []i aduce contribu\ia la r`sp@ndirea culturii</w:t>
                            </w:r>
                            <w:r>
                              <w:rPr/>
                              <w:t>”, Revista “Casa C`r\ii v@lcene”, editat` de Biblioteca Jude\ean` “</w:t>
                            </w:r>
                            <w:r>
                              <w:rPr>
                                <w:i/>
                              </w:rPr>
                              <w:t xml:space="preserve">Antim Ivireanul” V@lcea, </w:t>
                            </w:r>
                            <w:r>
                              <w:rPr/>
                              <w:t>diplom` de excelen\`</w:t>
                            </w:r>
                            <w:r>
                              <w:rPr>
                                <w:i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\inuta grafic` de excep\ie ]i rubrica\ia bogat`</w:t>
                            </w:r>
                            <w:r>
                              <w:rPr>
                                <w:i/>
                              </w:rPr>
                              <w:t xml:space="preserve">”, Dumitru Laz`r, </w:t>
                            </w:r>
                            <w:r>
                              <w:rPr/>
                              <w:t>diplom` de excelen\`</w:t>
                            </w:r>
                            <w:r>
                              <w:rPr>
                                <w:i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</w:rPr>
                              <w:t>Pentru edforturile depuse privind proiectarea, construirea ]i darea [n folosin\` a noului sediu al Bibliotecii Jude\ene “Antim Ivireanul” V@lcea, pentru continuarea punerii [n lucrare a unor obiective cultural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]i</w:t>
                            </w:r>
                            <w:r>
                              <w:rPr>
                                <w:i/>
                              </w:rPr>
                              <w:t xml:space="preserve"> Marin Bulugea, “</w:t>
                            </w:r>
                            <w:r>
                              <w:rPr>
                                <w:b/>
                              </w:rPr>
                              <w:t>Pentru activitatea de redactare desf`]urat` [n vederea realiz`rii unor proiecte editoriale, pasiune ]i competen\`“.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{n 28 februarie, [n colaborare cu Centrul Jude\ean pentru Conservarea ]i promovarea Culturii Tradi\ionale V@lcea, Societatea Na\ional` Independent` a Persoanelor cu Handicap V@lcea, Asocia\ia “Soul to soul”, Asocia\ia Surzilor ]i Clubul copiilor din Horezu a fost  deschis` edi\ia a doua a Salonului artelor, cu vernisajul unei expozi\ii de art` plastic` ]i sculptur`, un moment literar </w:t>
                            </w:r>
                            <w:r>
                              <w:rPr>
                                <w:i/>
                              </w:rPr>
                              <w:t xml:space="preserve">Alexandru Hurezeanu ]i Dumitru Zamfira, </w:t>
                            </w:r>
                            <w:r>
                              <w:rPr/>
                              <w:t>un altul muzical, din crea\ia lui Alexandru Hurezeanu ]i c@teva interpret`ri din opera celor doi. Expozi\ia a fost deschis` dou` s`pt`m@ni, iar sculptura “</w:t>
                            </w:r>
                            <w:r>
                              <w:rPr>
                                <w:i/>
                              </w:rPr>
                              <w:t xml:space="preserve">Coloana patriei”, </w:t>
                            </w:r>
                            <w:r>
                              <w:rPr/>
                              <w:t>[nc` mai d` noble\e sc`rii de onoare ]i este amplasat` la etajul 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Perioada 1-8 martie a fost dedicat` activit`\ilor [nchinate M`r\i]orului ]i Zilei Femeii, care au avut loc la sediul Bibliotecii, dar ]i la fiecare sec\ie ]i filial`. Astfel, vineri, 4 martie, ora 16.30 – Gr`dini\a “Piticot” a venit cu montajul literar-muzical: “</w:t>
                            </w:r>
                            <w:r>
                              <w:rPr>
                                <w:i/>
                              </w:rPr>
                              <w:t xml:space="preserve">Flori pentru mama”; </w:t>
                            </w:r>
                            <w:r>
                              <w:rPr/>
                              <w:t xml:space="preserve">luni, 7 martie, }coala nr. 5 ]i Gr`dini\a nr. 3 Ostroveni, au fost prezente cu programul literar-muzical: </w:t>
                            </w:r>
                            <w:r>
                              <w:rPr>
                                <w:i/>
                              </w:rPr>
                              <w:t>“E prim`vara sufletului meu”</w:t>
                            </w:r>
                            <w:r>
                              <w:rPr/>
                              <w:t>; mar\i, 8 martie, “</w:t>
                            </w:r>
                            <w:r>
                              <w:rPr>
                                <w:i/>
                              </w:rPr>
                              <w:t>Mama – prim`vara vie\ii”</w:t>
                            </w:r>
                            <w:r>
                              <w:rPr/>
                              <w:t>, spectacol prezentat de Gr`dini\a nr. 3 R@mnicu-V@lcea, iar la ora 17.00, “</w:t>
                            </w:r>
                            <w:r>
                              <w:rPr>
                                <w:i/>
                              </w:rPr>
                              <w:t>Un g@nd frumos pentru mama”,</w:t>
                            </w:r>
                            <w:r>
                              <w:rPr/>
                              <w:t xml:space="preserve"> recital poetic-muzical, [n interpretarea unui grup de elevi de la }coala nr. 1, “Take Ionescu”, R@mnicu-V@lcea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Evenimentul literar al trimestrului I, 2005, a fost lansarea, [n cadrul unei reuniuni culturale, cu genericul “</w:t>
                            </w:r>
                            <w:r>
                              <w:rPr>
                                <w:i/>
                              </w:rPr>
                              <w:t>Cinstire limbii rom@ne”,</w:t>
                            </w:r>
                            <w:r>
                              <w:rPr/>
                              <w:t xml:space="preserve"> a dou` c`r\i de referin\`: “</w:t>
                            </w:r>
                            <w:r>
                              <w:rPr>
                                <w:i/>
                              </w:rPr>
                              <w:t>Etimologicon”</w:t>
                            </w:r>
                            <w:r>
                              <w:rPr/>
                              <w:t>, de Petru Pistol ]i “</w:t>
                            </w:r>
                            <w:r>
                              <w:rPr>
                                <w:i/>
                              </w:rPr>
                              <w:t>Civiliza\ia roman` ]i limba latin` ilustrate prin maxime”</w:t>
                            </w:r>
                            <w:r>
                              <w:rPr/>
                              <w:t>, de Georgeta Chiril`, Petru Pistol ]i Minodora Ap]an, ap`rute la Editura Cluj-Napoca, [n 2004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O alt` lansare de carte a fost [n 17 martie, poezie ]i proz`, de Ionela van Ress Zota, inclus` [n volumul “</w:t>
                            </w:r>
                            <w:r>
                              <w:rPr>
                                <w:i/>
                              </w:rPr>
                              <w:t>{n nebunia mea de om cu...minte”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Joi, 24 martie 2005, [n parteneriat cu Episcopia R@mnicului ]i Biblioteca Jude\ean`, Forumul Cultural al R@mnicului, Asocia\ia “Pons Vetus” a organizat, la sediul Bibliotecii, o dezbatere public` pe tema “</w:t>
                            </w:r>
                            <w:r>
                              <w:rPr>
                                <w:i/>
                              </w:rPr>
                              <w:t>Integrarea european`</w:t>
                            </w:r>
                            <w:r>
                              <w:rPr/>
                              <w:t>”, coordonat` de consilierul jude\ean ing. dr. Mihai Spori], cu referire la jude\ul V@lcea ]i o [nt@lnire, schimb cultural, cu o delega\ie de rom@ni de la sud de Dun`re, din Valea Timocului. A doua zi, delega\ia de pe Valea Timocului a participat la slujba de pomenire a oamenilor de cultur`, ]tiin\` ]i art` v@lceni, la Catedrala “</w:t>
                            </w:r>
                            <w:r>
                              <w:rPr>
                                <w:i/>
                              </w:rPr>
                              <w:t>Sf. Nicolae</w:t>
                            </w:r>
                            <w:r>
                              <w:rPr/>
                              <w:t>” a Episcopiei R@mnicului ]i, apoi, la deschiderea lucr`rilor celui de la VI-lea Salon al c`r\ii de etnologie. Oaspe\ilor li s-au oferit c`r\i [n limba rom@n`, de la mai mul\i donatori din R@mnic, [ntre care: Biblioteca Jude\ean` “</w:t>
                            </w:r>
                            <w:r>
                              <w:rPr>
                                <w:i/>
                              </w:rPr>
                              <w:t>Antim Ivireanul”</w:t>
                            </w:r>
                            <w:r>
                              <w:rPr/>
                              <w:t xml:space="preserve"> V@lcea, }colile nr.1 ]i 2 din R@mnicu-V@lcea. Apoi, delega\ia a f`cut o vizit` la Camera de Comer\ ]i Industrie a jude\ului V@lcea.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Vineri, 25 martie 2005, {n cadrul </w:t>
                            </w:r>
                            <w:r>
                              <w:rPr>
                                <w:b/>
                              </w:rPr>
                              <w:t>“Zileleor Interna\ionale ale Francofoniei”</w:t>
                            </w:r>
                            <w:r>
                              <w:rPr/>
                              <w:t>, la ora 17.00 a avut loc, la sediul Bibliotecii, vernisajul expozi\iei “</w:t>
                            </w:r>
                            <w:r>
                              <w:rPr>
                                <w:i/>
                              </w:rPr>
                              <w:t>Turul Fran\ei [n imagini”</w:t>
                            </w:r>
                            <w:r>
                              <w:rPr/>
                              <w:t xml:space="preserve"> ]i al celei de carte [n limba francez`, organizat` de Biblioteca Jude\ean`, [n colaborare cu Universitatea </w:t>
                            </w:r>
                            <w:r>
                              <w:rPr>
                                <w:i/>
                              </w:rPr>
                              <w:t xml:space="preserve">“Constantin Br@ncveanu” ]i Asocia\ia “L’ Amitie” (“Prietenia”), </w:t>
                            </w:r>
                            <w:r>
                              <w:rPr/>
                              <w:t>la care au participat o parte din profesorii ]i elevii olimpicii prezen\i la Olimpiada na\ional` de limbi romanice, edi\ia 2005, organizat` la R@mnicu-V@lcea, profesori ]i public v@lcean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Tot [n 25 martie, s-au deschis manifest`rile celui de al VI-lea Salon de carte de etnologie. Au fost prezentate: culegerea de folclor p`storersc a [nv`\`torului Vartolomei Todeci, din Vaideeni, ]i volumul “</w:t>
                            </w:r>
                            <w:r>
                              <w:rPr>
                                <w:i/>
                              </w:rPr>
                              <w:t>Flori de ghea\`</w:t>
                            </w:r>
                            <w:r>
                              <w:rPr/>
                              <w:t>”, al conf. univ. dr. Gabriela P`s`rin-Rusu, din Craiova. S-a inaugurat Biblioteca de etnologie “Mihai Pop”, [nfiin\at` [n cadrul Bibliotecii Jude\ene “</w:t>
                            </w:r>
                            <w:r>
                              <w:rPr>
                                <w:i/>
                              </w:rPr>
                              <w:t xml:space="preserve">Antim Ivireanul” </w:t>
                            </w:r>
                            <w:r>
                              <w:rPr/>
                              <w:t>V@lcea, a fost evocat` figura profesorului Mihai Pop, remarcabil` personalitate a etnologiei rom@ne]ti ]i europene, urmat` de dezbaterea “</w:t>
                            </w:r>
                            <w:r>
                              <w:rPr>
                                <w:i/>
                              </w:rPr>
                              <w:t>Cartea rom@neasc` de etnologie la [nceputul secolului XXI</w:t>
                            </w:r>
                            <w:r>
                              <w:rPr/>
                              <w:t xml:space="preserve">” ]i de un recital de versuri ]i c@ntece populare.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 xml:space="preserve">Luni, 28 martie, a avut loc masa rotund` </w:t>
                            </w:r>
                            <w:r>
                              <w:rPr>
                                <w:i/>
                              </w:rPr>
                              <w:t>“V@lcea – un spa\iu de maxim interes ]tiin\ific [n etnologia rom@neasc`</w:t>
                            </w:r>
                            <w:r>
                              <w:rPr/>
                              <w:t xml:space="preserve">”, s-a prezentat  expozi\ia de carte etnologic` din V@lcea ]i despre V@lcea, organizat` de Biblioteca Jude\ean` </w:t>
                            </w:r>
                            <w:r>
                              <w:rPr>
                                <w:i/>
                              </w:rPr>
                              <w:t>“Antim Ivireanul”</w:t>
                            </w:r>
                            <w:r>
                              <w:rPr/>
                              <w:t xml:space="preserve"> V@lcea, s-au evocat personalit`\i ]tiin\ifice ]i culturale care au contribuit la afirmarea ]i dezvoltarea etnologiei [n V@lcea, a avut loc medalionul comemorativ “</w:t>
                            </w:r>
                            <w:r>
                              <w:rPr>
                                <w:i/>
                              </w:rPr>
                              <w:t>Ilie Zugr`vescu”</w:t>
                            </w:r>
                            <w:r>
                              <w:rPr/>
                              <w:t>, cu prezentarea filmului documentar artistic “</w:t>
                            </w:r>
                            <w:r>
                              <w:rPr>
                                <w:i/>
                              </w:rPr>
                              <w:t>Ilie Zugr`vescu – un apostol al satului, un izvor de c@ntec”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Joi, 31 martie 2005, [n sala de conferin\e a Bibliotecii s-a desf`]urat simpozionul despre “</w:t>
                            </w:r>
                            <w:r>
                              <w:rPr>
                                <w:i/>
                              </w:rPr>
                              <w:t>Cartea de folclor, carte de [nv`\`tur`”</w:t>
                            </w:r>
                            <w:r>
                              <w:rPr/>
                              <w:t>, organizat de Centrul Jude\ean pentru Conservarea ]i Promovarea Culturii Tradi\ionale V@lcea, [n parteneriat cu Biblioteca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{n trimestrul I 2005, au mai avut loc, lunar, reuniunile Societ`\ii Culturale “</w:t>
                            </w:r>
                            <w:r>
                              <w:rPr>
                                <w:i/>
                              </w:rPr>
                              <w:t>Anton Pann”,</w:t>
                            </w:r>
                            <w:r>
                              <w:rPr/>
                              <w:t xml:space="preserve"> [n firecare prim` zi de vineri a lunii, ale cenaclului literar al tineretului</w:t>
                            </w:r>
                            <w:r>
                              <w:rPr>
                                <w:i/>
                              </w:rPr>
                              <w:t xml:space="preserve"> “Lumin` lin`”, </w:t>
                            </w:r>
                            <w:r>
                              <w:rPr/>
                              <w:t>iar Clubul Umori]tilor V@lceni s-a [nt@lnit de dou` ori, [n 28 ianuarie ]i 23 martie 2005, ultima dat` av@nd loc alegerile de pre]edinte ]i vicepre]edinte ai Clubului ]i fixarea agendei urm`toarelor activit`\i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Cercul de la R@mnic, “</w:t>
                            </w:r>
                            <w:r>
                              <w:rPr>
                                <w:i/>
                              </w:rPr>
                              <w:t xml:space="preserve">Rom@nia - «Gr`dina Maicii Domnului», </w:t>
                            </w:r>
                            <w:r>
                              <w:rPr/>
                              <w:t xml:space="preserve"> ]i-a \inut, conform tradi\iei, cu regularitate, ]edin\ele, [n ziua de 18 a fiec`rei luni. {n luna ianuarie, [n dezbaterea membrilor a fost “</w:t>
                            </w:r>
                            <w:r>
                              <w:rPr>
                                <w:i/>
                              </w:rPr>
                              <w:t>Proiectul de activitate</w:t>
                            </w:r>
                            <w:r>
                              <w:rPr/>
                              <w:t>” pe acest an, completarea ]i aprobarea lui. {n februarie, a avut loc masa rotund`: “</w:t>
                            </w:r>
                            <w:r>
                              <w:rPr>
                                <w:i/>
                              </w:rPr>
                              <w:t>Rom@nii de la sud de Dun`re”,</w:t>
                            </w:r>
                            <w:r>
                              <w:rPr/>
                              <w:t xml:space="preserve"> preg`titoare pentru [nt@lnirea cu delega\ia de rom@ni din Valea Timocului; apoi, s-a dezb`tut pachetul de probleme ]i demersurile oficiale care trebuie f`cute la Parlamentul Rom@niei, privind apelul lansat de Horia Alexandrescu, directorul ziarului “</w:t>
                            </w:r>
                            <w:r>
                              <w:rPr>
                                <w:i/>
                              </w:rPr>
                              <w:t>Independentul</w:t>
                            </w:r>
                            <w:r>
                              <w:rPr/>
                              <w:t xml:space="preserve">”, cu referire la sus\inerea ob]tii monahale rom@ne]ti de pe muntele Athos, iar, [n martie, s-a discutat despre preg`tirea evenimentului </w:t>
                            </w:r>
                            <w:r>
                              <w:rPr>
                                <w:i/>
                              </w:rPr>
                              <w:t xml:space="preserve">“Posada 675” </w:t>
                            </w:r>
                            <w:r>
                              <w:rPr/>
                              <w:t>]i preg`tirea dezbaterii din 24 martie, privind “</w:t>
                            </w:r>
                            <w:r>
                              <w:rPr>
                                <w:i/>
                              </w:rPr>
                              <w:t>Integrare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european`”</w:t>
                            </w:r>
                            <w:r>
                              <w:rPr/>
                              <w:t xml:space="preserve"> 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Centrul de Informare Comunitar` ]i-a am@nat deschiderea [n luna aprilie, [n ziua de 21, inaugurarea sa punct@nd s`pt`m@na “</w:t>
                            </w:r>
                            <w:r>
                              <w:rPr>
                                <w:i/>
                              </w:rPr>
                              <w:t>Zilei Bibliotecarului</w:t>
                            </w:r>
                            <w:r>
                              <w:rPr/>
                              <w:t>” (23 aprilie), urm@nd ca, pe parcurs, s` intre [n normalitatea unei institu\ii aflate la dispozi\ia publicului. El se afl` la parterul institu\iei, [n spa\iul special amenajat ]i ar putea deveni, cu concursul [ntregii comunit`\i, una din cele mai importante institu\ii aflate la dispozi\ia cet`\eanului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REALIZAREA UNOR VENITURI PROPRII (EXTRABUGETARE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nul 2005 este primul an [n care, programatic, ne-am propus, la sugestia conducerii Consiliului Jude\ean, a domnului pre]edinte ec. Dumitru Bu]e, s` realiz`m venituri proprii provenite din chirii ]i xeroxare de documente de bibliotec`. Astfel, p@n` la 31 martie 2005, am [ncasat suma de 142.069.295 lei, din care, 58.000.000 lei provin din [ncas`rile realizate la Funda\ia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Ctitorii Localului Propriu al Bibliotecii Jude\ene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>Antim Ivireanul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” 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ntru perioada urm`toare se impu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[mbun`t`\irea schemei de func\ionare (organigramei), a statului de func\iuni, prin apari\ia unor noi activit`\i – Centrul de Informare Comunitar`, diversificarea activit`\ii la sec\iil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udiovizual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Periodice-Legisla\i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Sala Cataloagelor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publicarea volumului I ]i a celorlalte lucr`ri din colec\ie ale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Bibliografiei generale a jude\ului V@lcea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]i precum ]i a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Monografiei Bibliotecii Jude\ene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>Antim Ivireanul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Funda\ia “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Ctitorii Noului Local al Bibliotecii Jude\ene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  <w:i/>
                              </w:rPr>
                              <w:t xml:space="preserve">«Antim Ivireanul»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V@lcea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 []i va intensifica activitatea pentru atragerea de fonduri b`ne]ti, dona\ii sau sponsoriz`ri, mai ales [n ceea ce prive]te proiectul de automatizare ]i informatizare a activit`\ii biblioteci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om c`uta surse financiare ]i vom face eforturi pentru sus\inerea edit`rii urm`toarelor lucr`ri importante pentru V@lcea: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Drago] Petro]anu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personalitate cultural`, sponsorizare preot Grigore Ciuc`, Parohia M`gura-Mih`e]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Valori de patrimoniu v@lcean aflate [n colec\iile din \ar` ]i str`in`tate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, [n colaborare cu prof. Costea Marinoiu ]i Direc\ia pentru Cultur`, Culte ]i Patrimoniul Cultural Na\ional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Contribu\ii la epopeea Lotrului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George |`rnea, culegere de articole de pe }antierul Hidrocentralei Lotru, [n care se reflect` construc\ia hidrocentralei de la prima galerie p@n` la final, cu [ncercare de sponsorizare de la Sucursala Electrocentrale S.A.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ntologia versurilor publicate [n ziarul «Orizont», p@n` [n 1989”,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o posibil` finan\are cu sprijinul ziarelor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“Curierul de V@lcea”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]i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 “Via\a V@lcii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 xml:space="preserve">Scriitori rom@ni ]i str`ini prin V@lcea”,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cu sprijin din partea Uniunea Scriitorilor din Rom@nia ]i al Filialei revistei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Ramuri”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de la Craiov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Se continu` [ntocmirea de bibliografii ]i lucr`ri la cerere, introducerea de articole din presa local` [n calculator, se va [ntocmi un buletin de informare bibliografic` pentru comunitatea v@lcean`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Continu` apari\ia revistei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Casa c`r\ii v@lcene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[n semestrul I 2005 va ap`rea nr. 5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Lunar, []i vor desf`]ura activitatea toate cercurile literare ]i cluburile g`zduite de Bibliotec` (Cercul de la R@mnic, “Rom@nia - «Gr`dina Maicii Domnului»”, Clubul Umori]tilor V@lceni, Clubul Oamenilor de }tiin\`, Art` ]i Cultur`, Societatea Cultural` 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“Anton Pann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, Cenaclurile literare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Anton Pann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 ]i Cenaclul Tineretului “</w:t>
                            </w:r>
                            <w:r>
                              <w:rPr>
                                <w:rFonts w:cs="ArialUpR" w:ascii="ArialUpR" w:hAnsi="ArialUpR"/>
                                <w:i/>
                              </w:rPr>
                              <w:t>Lumin` lin`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720" w:hanging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{n cursul acestui an, a trimestrului viitor, vom c`uta solu\ii pentru un spa\iu mai bun la Filiale Ostroveni ]i Traian. Solu\ia pentru Filiala Ostroveni este g`sit`, ]i anume, tot la Casa Tineretului, la etajul al II-lea; de aceea, rug`m Consiliul Jude\ean V@lcea s` ne aprobe fondurile necesare pentru amenajarea spa\iului, [ntruc@t Filiala Ostroveni, care serve]te o bun` parte a popula\iei R@mnicului ]i V@lcii, nu mai poate func\iona la etajul al V – lea, [ntr-un spa\iu care nu-i permite s`-]i pun` [n valoare fondul de carte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eastAsia="ArialUpR" w:cs="ArialUpR"/>
                                <w:u w:val="single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UpR" w:ascii="ArialUpR" w:hAnsi="ArialUpR"/>
                                <w:u w:val="single"/>
                              </w:rPr>
                              <w:t>CONCLUZII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R`m@n ca probleme deschise, ]i foarte importante, Filialele Ostroveni ]i Traian, pentru c` aici se g`se]te o dens` popula\ie ]colar` ([n Ostroveni – Grupul }colar de Construc\ii “Ferdinand”, }colile nr. 9, 10 ]i 13, c@teva gr`dini\e, iar [n Traian – Grupul }colar “Oltchim”, }coala nr. 2, Colegiul Na\ional “Matei Basarab”, Liceul “Antim Ivireanul”, }coala nr. 2, cele dou` Universit`\i - ”Br@ncoveanu” ]i “Spiru Haret”, Grupurile }colare “Henri Coand`”, “Energetic” ]i “Forestier”), care trebuie s` aib` acces la carte ]i aceasta s` le fie c@t mai la [ndem@n`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oul ministru al Culturii ]i Cultelor, domna Mona Musc`, accentueaz` pe “reinventarea bibliotecilor”, d@nd astfel, o importan\` de prim tang acestora. De asemenea, ]i pozi\ia fa\` de tip`rirea de carte, mai ales a clasicilor literaturii rom@ne, este una pozitiv`, fapt pentru care am cerut o situa\ie ce va fi [naintat` ministerului, [n leg`tur` cu fondul de carte rom@neasc` ]i, mai ales, cel privindu-i pe clasicii no]tri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Biblioteca Jude\ean` este interesat` ca fiecare filial` a ei s` existe, s` fie un focar, s` reflecte lumina din carte, s` atrag` cititorul. Tocmai de aceea, cele dou` filiale au nevoie de sedii mult mai stabile ]i mai bu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irector,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f. Dumitru Laz`r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UpR" w:hAnsi="ArialUpR" w:cs="ArialUpR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UpR" w:ascii="ArialUpR" w:hAnsi="ArialUpR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1193, deschis la Trezoreria V@lcea,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cod fiscal</w:t>
                            </w:r>
                            <w:r>
                              <w:rPr>
                                <w:lang w:val="fr-FR"/>
                              </w:rPr>
                              <w:t xml:space="preserve"> 2541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61.3pt;mso-wrap-distance-left:9.05pt;mso-wrap-distance-right:9.05pt;mso-wrap-distance-top:0pt;mso-wrap-distance-bottom:0pt;margin-top:11.8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tr. Carol I, nr. 26,  R@mnicu-V@lcea, </w:t>
                      </w:r>
                      <w:r>
                        <w:rPr>
                          <w:b/>
                        </w:rPr>
                        <w:t>cod</w:t>
                      </w:r>
                      <w:r>
                        <w:rPr/>
                        <w:t xml:space="preserve"> 240591, </w:t>
                      </w:r>
                      <w:r>
                        <w:rPr>
                          <w:b/>
                        </w:rPr>
                        <w:t>cod fiscal</w:t>
                      </w:r>
                      <w:r>
                        <w:rPr/>
                        <w:t xml:space="preserve"> 254119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Telefoane : </w:t>
                      </w:r>
                      <w:r>
                        <w:rPr>
                          <w:lang w:val="fr-FR"/>
                        </w:rPr>
                        <w:t>0250/739221, 733475, 733474</w:t>
                      </w:r>
                      <w:r>
                        <w:rPr>
                          <w:b/>
                          <w:lang w:val="fr-FR"/>
                        </w:rPr>
                        <w:t> ; fax</w:t>
                      </w:r>
                      <w:r>
                        <w:rPr>
                          <w:lang w:val="fr-FR"/>
                        </w:rPr>
                        <w:t>: 0250-739221 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t>e-mail:                   www.bjvl..go.ro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cont </w:t>
                      </w:r>
                      <w:r>
                        <w:rPr>
                          <w:lang w:val="fr-FR"/>
                        </w:rPr>
                        <w:t>2459022025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 xml:space="preserve">Biblioteca Jude\ean` 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</w:rPr>
                        <w:t>Antim Ivireanul” V@lcea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Stadiul realiz`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rogramelor, proiectelor ]i ac\iunilor culturale minim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 trimestrul I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ab/>
                        <w:t>Obiectivele trimestrului I/2005 au viz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diversificarea serviciilor Bibliotecii, oferite gratuit prin: deschiderea Bibliotecii de Etnologi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Mihai Pop”</w:t>
                      </w:r>
                      <w:r>
                        <w:rPr>
                          <w:rFonts w:cs="ArialUpR" w:ascii="ArialUpR" w:hAnsi="ArialUpR"/>
                        </w:rPr>
                        <w:t xml:space="preserve"> ]i amenajarea, dotarea, apoi, deschiderea Centrului de Informare Comunitar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iversificarea serviciilor oferite cu plat` utilizatorilor ]i atragerea de fonduri extrabugeta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achizi\ionarea de noi unit`\i de bibliotec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continuarea introducerii [n baza de date a publica\iilor ]i, [n special, a c`r\ii ]i a cititori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introducerea [nscrierii unice a utilizatori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otarea corespunz`toare a compartimentului informatizare, prin procurarea de echipament electronic (calculatoare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introducerea Internet-ului ]i a site-ului Biblioteci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rfec\ionarea preg`tirii personalului de specialitate, at@t [n jude\, c@t ]i din Biblioteca Jude\ean`.</w:t>
                      </w:r>
                    </w:p>
                    <w:p>
                      <w:pPr>
                        <w:pStyle w:val="Heading1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Indicatorii primului trimestru al anului 2005</w:t>
                      </w:r>
                    </w:p>
                    <w:p>
                      <w:pPr>
                        <w:pStyle w:val="Normal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tbl>
                      <w:tblPr>
                        <w:tblW w:w="8601" w:type="dxa"/>
                        <w:jc w:val="left"/>
                        <w:tblInd w:w="-10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6"/>
                        <w:gridCol w:w="2581"/>
                        <w:gridCol w:w="1446"/>
                        <w:gridCol w:w="239"/>
                        <w:gridCol w:w="288"/>
                        <w:gridCol w:w="1276"/>
                        <w:gridCol w:w="1985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4813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Indicatori</w:t>
                            </w:r>
                          </w:p>
                        </w:tc>
                        <w:tc>
                          <w:tcPr>
                            <w:tcW w:w="52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Realiz`ri [n perioada 1 ianuarie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1 martie 200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3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lanificat conform con-tractului d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 anul 200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Realizat [n 2005, trim I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um`r de personal prev`zut a se realiza [n 2005</w:t>
                            </w:r>
                          </w:p>
                        </w:tc>
                        <w:tc>
                          <w:tcPr>
                            <w:tcW w:w="3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4" w:type="dxa"/>
                              <w:right w:w="104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ititori (utilizatori [nscri]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Trim. I/2004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492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2.3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.9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cumente difuzate, total, din care: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5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6.34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0.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Carte difuzat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70.8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5.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b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eriodice difuza-te(reviste, cotidiene, legisla\ie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5.95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9.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 c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Documente audiovizuale difuza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5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9.57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6.0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izite la bibliotec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9.47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0.1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Manifest`ri ]ttiin\ifice ]i cultural-educativ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Achizi\ii de carte ]i alte unit`\i de bibliotec`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7.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2.05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225 U.B, din care carte 1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Total valoare [n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.30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221.089.291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Achizi\ii cu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fonduri de la buget, car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3.6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4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aloare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5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5.771.403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 b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Achizi\ii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 xml:space="preserve">carte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 xml:space="preserve">din </w:t>
                            </w:r>
                            <w:r>
                              <w:rPr>
                                <w:rFonts w:cs="ArialUpR" w:ascii="ArialUpR" w:hAnsi="ArialUpR"/>
                                <w:b/>
                              </w:rPr>
                              <w:t>dona\i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.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1063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aloare lei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650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70.309.018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7 a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Nr. tip`rituri (documente, bibliografii, monografii, ghidur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eastAsia="ArialUpR" w:cs="ArialUpR" w:ascii="ArialUpR" w:hAnsi="ArialUpR"/>
                              </w:rPr>
                              <w:t xml:space="preserve">     </w:t>
                            </w:r>
                            <w:r>
                              <w:rPr>
                                <w:rFonts w:cs="ArialUpR" w:ascii="ArialUpR" w:hAnsi="ArialUp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 xml:space="preserve">7 b. 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Programe, pliante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Venituri proprii (c/v permise, servicii xerox, chirii)</w:t>
                            </w:r>
                          </w:p>
                        </w:tc>
                        <w:tc>
                          <w:tcPr>
                            <w:tcW w:w="1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02.000.0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5" w:type="dxa"/>
                              <w:right w:w="105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UpR" w:hAnsi="ArialUpR" w:cs="ArialUpR"/>
                              </w:rPr>
                            </w:pPr>
                            <w:r>
                              <w:rPr>
                                <w:rFonts w:cs="ArialUpR" w:ascii="ArialUpR" w:hAnsi="ArialUpR"/>
                              </w:rPr>
                              <w:t>142.069.2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/>
                        <w:t>ACHIZI|IONAREA DE NOI UNIT~|I DE BIBLIOTEC~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UpR" w:hAnsi="ArialUpR" w:cs="ArialUpR"/>
                          <w:u w:val="single"/>
                        </w:rPr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{n trimestrul I/2005, au fost achizi\ionate 2255 de unit`\i de bibliotec` [n valoare de 221.089.291 lei, care, defalcate pe carte ]i alte unit`\i de bibliotec` [nseamn`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1532 volume, [n valoare de 156.080.421,60 lei, din care: 469 de c`r\i achizi\ionate cu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fonduri de la buget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85.771.403</w:t>
                      </w:r>
                      <w:r>
                        <w:rPr>
                          <w:rFonts w:cs="ArialUpR" w:ascii="ArialUpR" w:hAnsi="ArialUpR"/>
                        </w:rPr>
                        <w:t xml:space="preserve"> lei ]i 1063 de volume din dona\ii, valor@nd 70.309.018 lei. Se constat`, din nou, dispropor\ia uria]e [ntre num`rul mic de volume achizi\ionate cu fonduri bugetare ]i num`rul de volume achizi\ionate prin dona\i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La sec\ia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“Periodice </w:t>
                      </w:r>
                      <w:r>
                        <w:rPr>
                          <w:rFonts w:cs="ArialUpR" w:ascii="ArialUpR" w:hAnsi="ArialUpR"/>
                        </w:rPr>
                        <w:t xml:space="preserve">-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Legisla\ie</w:t>
                      </w:r>
                      <w:r>
                        <w:rPr>
                          <w:rFonts w:cs="ArialUpR" w:ascii="ArialUpR" w:hAnsi="ArialUpR"/>
                        </w:rPr>
                        <w:t xml:space="preserve">” au intrat publica\ii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43.607.870</w:t>
                      </w:r>
                      <w:r>
                        <w:rPr>
                          <w:rFonts w:cs="ArialUpR" w:ascii="ArialUpR" w:hAnsi="ArialUpR"/>
                        </w:rPr>
                        <w:t xml:space="preserve"> lei, din care: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135 abonamente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32.451.437 lei</w:t>
                      </w:r>
                      <w:r>
                        <w:rPr>
                          <w:rFonts w:cs="ArialUpR" w:ascii="ArialUpR" w:hAnsi="ArialUpR"/>
                        </w:rPr>
                        <w:t xml:space="preserve">,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33</w:t>
                      </w:r>
                      <w:r>
                        <w:rPr>
                          <w:rFonts w:cs="ArialUpR" w:ascii="ArialUpR" w:hAnsi="ArialUpR"/>
                        </w:rPr>
                        <w:t xml:space="preserve">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dona\ii de colec\ii reviste ]i ziare</w:t>
                      </w:r>
                      <w:r>
                        <w:rPr>
                          <w:rFonts w:cs="ArialUpR" w:ascii="ArialUpR" w:hAnsi="ArialUpR"/>
                        </w:rPr>
                        <w:t xml:space="preserve">,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valor@nd 11.122.000</w:t>
                      </w:r>
                      <w:r>
                        <w:rPr>
                          <w:rFonts w:cs="ArialUpR" w:ascii="ArialUpR" w:hAnsi="ArialUpR"/>
                        </w:rPr>
                        <w:t xml:space="preserve"> lei ]i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146 </w:t>
                      </w:r>
                      <w:r>
                        <w:rPr>
                          <w:rFonts w:cs="ArialUpR" w:ascii="ArialUpR" w:hAnsi="ArialUpR"/>
                        </w:rPr>
                        <w:t xml:space="preserve">transferuri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34.433 </w:t>
                      </w:r>
                      <w:r>
                        <w:rPr>
                          <w:rFonts w:cs="ArialUpR" w:ascii="ArialUpR" w:hAnsi="ArialUpR"/>
                        </w:rPr>
                        <w:t>lei. Tot la capitolul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chizi\ii</w:t>
                      </w:r>
                      <w:r>
                        <w:rPr>
                          <w:rFonts w:cs="ArialUpR" w:ascii="ArialUpR" w:hAnsi="ArialUpR"/>
                        </w:rPr>
                        <w:t xml:space="preserve">”, ad`ug`m ]i cel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09 unit`\i de bibliotec`</w:t>
                      </w:r>
                      <w:r>
                        <w:rPr>
                          <w:rFonts w:cs="ArialUpR" w:ascii="ArialUpR" w:hAnsi="ArialUpR"/>
                        </w:rPr>
                        <w:t xml:space="preserve"> intrate la Sec\ia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Audiovizuale</w:t>
                      </w:r>
                      <w:r>
                        <w:rPr>
                          <w:rFonts w:cs="ArialUpR" w:ascii="ArialUpR" w:hAnsi="ArialUpR"/>
                        </w:rPr>
                        <w:t xml:space="preserve">, [n valoare de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21.401.000</w:t>
                      </w:r>
                      <w:r>
                        <w:rPr>
                          <w:rFonts w:cs="ArialUpR" w:ascii="ArialUpR" w:hAnsi="ArialUpR"/>
                        </w:rPr>
                        <w:t xml:space="preserve"> lei, din fonduri de la buget, concretizate [n CD-uri, CD-ROM-uri ]i casete video. Raport@nd toate achizi\iile din situa\ia prezentat`, la 1000 de locuitori, reiese c` revin 20,13 U.B. la 1000 de locuitor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TRODUCEREA {N BAZA DE DATE A CITITORILOR NOI {NSCRI}I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  <w:u w:val="single"/>
                        </w:rPr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Din acest an, s-a trecut la introducerea [n baza de date a cititorilor noi [nscri]i la bibliotec`, adic` la [nscrierea unic`, opera\iune care se [nregistreaz` la sediul central ]i care eviden\iaz` o singur` dat` cititorul, chiar dac`, [n baza permisului pe care l-a primit la [nscriere, utilizatorul poate frecventa orice sec\ie sau filial`. Aceast` opera\iune se desf`]oar` [n paralel cu introducerea [n baza de date a [ntregului fond de publica\ii. Lu@nd [n considerare propunerea domnului pre]edinte al Consiliului Jude\ean V@lcea, ec. Dumitru Bu]e, din cadrul ]edin\elor Consiliului nostru de Administra\ie, la care Domnia sa a participat [mpreun` cu mai mul\i consilieri jude\eni (membri ai Comisiei de {nv`\`m@nt Cultur`), cu reprezentan\i ai conducerii operative a Consiliului Jude\ean ]i cu oameni de cultur`, am accelerat ritmul de introducere a fondului de carte [n baza de date, ajung@ndu-se la o medie de 100-120 de volume pe zi, ritm care corespunde cu cerin\ele actuale de automatizare ale bibliotecii ]i care se datoreaz` [nc`rc`turii maxime ]i cu eficien\`, a celor cinci licen\e de bibliotecar pe care le de\inem. La introducerea de carte [n baza de date s-a introdus un program de 12 ore pe zi, la care sunt antrenate cinci colective, conform deciziei nr. 23, din 14 martie 2005. Se lucreaz` [n echipe, pe c@te dou` schimburi ]i cu persoane de rezerv`. Zilnic, se raporteaz` conducerii bibliotecii eviden\a opera\iunilor executate [n acest program, iar s`pt`m@nal, la ]edin\a operativ` de analiz` ]i planificare din cadrul bibliotecii, se discut` ]i se caut` solu\ii pentru [mbun`t`\irea activit`\ii institu\iei. Compartimentul “</w:t>
                      </w:r>
                      <w:r>
                        <w:rPr>
                          <w:i/>
                        </w:rPr>
                        <w:t>Informatizare</w:t>
                      </w:r>
                      <w:r>
                        <w:rPr/>
                        <w:t>” continu` s` ini\ieze ]i al\i bibliotecari, s`-i perfec\ioneze [n tehnica de introducere a fondului de carte [n baza de date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{n primul trimestru al anului 2005, au fost introdu]i ([nscri]i) [n baza de date 3263 de cititori, urm@nd a se aduce la zi, cu [nc` 1657, care sunt [nscri]i [n registre, la filiale sau alte sec\i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DOTAREA CORESPUNZ~TOARE A COMPARTIMENTULUI “INFORMATIZARE”, INTRODUCEREA INTERNET-ului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{n cursul acestui trimestru, “zestrea” Bibliotecii Jude\ene, [n ce prive]te echipamentele electronice, s-a [mbog`\it cu [nc` patru calculatoare, care au fost procurate cu fonduri de la Funda\ia </w:t>
                      </w:r>
                      <w:r>
                        <w:rPr>
                          <w:i/>
                        </w:rPr>
                        <w:t xml:space="preserve">“Ctitorii Noului Localul al Bibliotecii Jude\ene «Antim Ivireanul» </w:t>
                      </w:r>
                      <w:r>
                        <w:rPr/>
                        <w:t>V@lcea</w:t>
                      </w:r>
                      <w:r>
                        <w:rPr>
                          <w:i/>
                        </w:rPr>
                        <w:t>”</w:t>
                      </w:r>
                      <w:r>
                        <w:rPr/>
                        <w:t xml:space="preserve"> ]i cu ]apte licen\e TINLIB OPAC, pentru consultarea de c`tre utilizatori, a bazei de date. De asemenea, Biblioteca a intrat [n rela\ie ]i comunicare direct` cu |ara ]i Lumea fiind conectat` la Internet, av@nd site-ul s`u, pe care, [n permanen\`, [l vom reactualiza cu date la zi. {n acest fel, vom reu]i s` avem o leg`tur` permanent` cu colegii no]tri din \ar`, vom putea afla unde se g`sesc ei [n ceea ce prive]te activitatea cu cartea, modalit`\ile de lucru cu utilizatorii, nout`\ile privind activitatea ]tiin\ific` ]i cultural-educativ`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O dat` cu introducerea INTERNET-ului, ne propunem s` aducem pe   site-ul nostru date despre personalit`\ile cultural-]tiin\ifice ale V@lcii, performan\ele acestora [n domeniile [n care ac\ioneaz`, s` facem publice activit`\ile noastre cu caracter jude\ean ]i na\ional, s` prezent`m lucr`ri deosebite ]i autori importan\i, lansa\i la R@mnic ]i [n jude\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PERFEC|IONAREA PREG~TIRII PERSONALULUI DE SPECIALITATE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 xml:space="preserve">Prima activitate [n acest sens a fost consf`tuirea din 27 ianuarie 2005, organizat` cu bibliotecarii de la bibliotecile publice locale, or`]ene]ti ]i municipale din jude\ul V@lcea. 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 xml:space="preserve">Principalele teme puse [n discu\ie au fost: informarea asupra activit`\ii pe anul trecut ]i [nm@narea formularelor statistice PROBIP, CULT 1 ]i ANBBPR (Asocia\ia Na\ional` a Bibliocarilor ]i Bibliotecilor din Rom@nia), care au fost completate, [ntr-o s`pt`m@n`, ]i [naintate Centrului Jude\ean de Statistic`. S-au mai discutat: </w:t>
                      </w:r>
                      <w:r>
                        <w:rPr>
                          <w:i/>
                        </w:rPr>
                        <w:t xml:space="preserve">Planurile de activit`\i pe anul 2005 </w:t>
                      </w:r>
                      <w:r>
                        <w:rPr/>
                        <w:t xml:space="preserve">ale bibliotecilor publice din teritoriu, cu toate proiectele organizate sau [n care este implicat` biblioteca respectiv`, ultimele date, la zi, pentru </w:t>
                      </w:r>
                      <w:r>
                        <w:rPr>
                          <w:i/>
                        </w:rPr>
                        <w:t>Monografia Bibliotecii Jude\ene „Antim Ivireanul” V@lcea</w:t>
                      </w:r>
                      <w:r>
                        <w:rPr/>
                        <w:t>, adic` informa\ii despre bibliotecile publice locale ]i or`]ene]ti din jude\ul V@lcea, actualizate ]i completate, lista cu personalit`\ile fiec`rei localit`\i (Fi]ierul „</w:t>
                      </w:r>
                      <w:r>
                        <w:rPr>
                          <w:i/>
                        </w:rPr>
                        <w:t>Personalia</w:t>
                      </w:r>
                      <w:r>
                        <w:rPr/>
                        <w:t xml:space="preserve">”), datele istorice referitoare la bibliotec`, numele bibliotecarilor de la [nceputuri p@n` [n prezent, manifest`ri proprii tradi\ionale ]i alte date importante pentru prezentarea bibliotecii. 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{n ceea ce prive]te perfec\ionarea pe plan central, pe care o organizeaz` Centrul pentru Formare, Educa\ie Permanent` ]i Management [n Domeniul Culturii, primele convoc`ri vor avea loc [n perioada 25 iulie – 5 august 2005, la Bu]teni, pentru bibliotecarii cu studii medii ]i pentru perfec\ionarea celor cu studii superioare, debutan\i.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/>
                        <w:t>AC|IUNI CULTURALE MINIMALE PE TRIMESTRU I 2005</w:t>
                      </w:r>
                    </w:p>
                    <w:p>
                      <w:pPr>
                        <w:pStyle w:val="ListBullet"/>
                        <w:rPr/>
                      </w:pPr>
                      <w:r>
                        <w:rPr>
                          <w:rFonts w:eastAsia="ArialUpR"/>
                        </w:rPr>
                        <w:t xml:space="preserve">   </w:t>
                      </w:r>
                      <w:r>
                        <w:rPr/>
                        <w:t>{nfiin\area Bibliotecii de Etnologie « </w:t>
                      </w:r>
                      <w:r>
                        <w:rPr>
                          <w:i/>
                        </w:rPr>
                        <w:t>Mihai Pop »</w:t>
                      </w:r>
                    </w:p>
                    <w:p>
                      <w:pPr>
                        <w:pStyle w:val="BodyTextIndent2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 xml:space="preserve">Manifest`rile cultural-educative ]i ]tiin\ifice care s-au derulat [n trimestrul I, 2005 au fost deschise, [n 13 ianuarie 2005, de edi\ia a XXIX-a a </w:t>
                      </w:r>
                      <w:r>
                        <w:rPr>
                          <w:i/>
                        </w:rPr>
                        <w:t xml:space="preserve">“Eminescianei”, </w:t>
                      </w:r>
                      <w:r>
                        <w:rPr/>
                        <w:t xml:space="preserve"> cu montajul literar-muzical “</w:t>
                      </w:r>
                      <w:r>
                        <w:rPr>
                          <w:i/>
                        </w:rPr>
                        <w:t xml:space="preserve">Pe aripi de poezie eminescian`”, </w:t>
                      </w:r>
                      <w:r>
                        <w:rPr/>
                        <w:t xml:space="preserve">prezentat de Gr`dini\a “Traian-Sud”, [mpreun` cu copii de la Gr`dini\a cu program normal nr. 17, din Ostroveni. 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 xml:space="preserve">{n continuare, [n cadrul programului cultural </w:t>
                      </w:r>
                      <w:r>
                        <w:rPr>
                          <w:i/>
                        </w:rPr>
                        <w:t xml:space="preserve">“Eminesciana”,    </w:t>
                      </w:r>
                      <w:r>
                        <w:rPr/>
                        <w:t>s-au desf`]urat urm`toarele activit`\i: [n 14 ianuarie, la Inspectoratul de Jandarmi V@lcea, simpozionul: “</w:t>
                      </w:r>
                      <w:r>
                        <w:rPr>
                          <w:i/>
                        </w:rPr>
                        <w:t>Trecut-au anii ca nori lungi pe ]esuri”,</w:t>
                      </w:r>
                      <w:r>
                        <w:rPr/>
                        <w:t xml:space="preserve"> cu prezen\a eminescologului prof. Vasile Rusu, din Sibiu, care, dup`-amiaza a participat la Facultatea de Limba ]i Literatura Rom@n`, Filiala V@lcea, a Universit`\ii din Pite]ti, la seminarul interactiv “</w:t>
                      </w:r>
                      <w:r>
                        <w:rPr>
                          <w:i/>
                        </w:rPr>
                        <w:t xml:space="preserve">La steaua care-a r`s`rit” </w:t>
                      </w:r>
                      <w:r>
                        <w:rPr/>
                        <w:t>]i, la Biblioteca Jude\ean`, la simpozionul “</w:t>
                      </w:r>
                      <w:r>
                        <w:rPr>
                          <w:i/>
                        </w:rPr>
                        <w:t>Eminescu, mereu [n actualitate”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Au mai avut loc: montajul literar-muzical “</w:t>
                      </w:r>
                      <w:r>
                        <w:rPr>
                          <w:i/>
                        </w:rPr>
                        <w:t xml:space="preserve">Cu glas de copil”, </w:t>
                      </w:r>
                      <w:r>
                        <w:rPr/>
                        <w:t>prezentat de elevi de la Liceul</w:t>
                      </w:r>
                      <w:r>
                        <w:rPr>
                          <w:i/>
                        </w:rPr>
                        <w:t xml:space="preserve"> “Matei Basarab” – </w:t>
                      </w:r>
                      <w:r>
                        <w:rPr/>
                        <w:t>14 ianuarie; proiec\ia filmului “</w:t>
                      </w:r>
                      <w:r>
                        <w:rPr>
                          <w:i/>
                        </w:rPr>
                        <w:t>Eminescu – via\a ]i opera”</w:t>
                      </w:r>
                      <w:r>
                        <w:rPr/>
                        <w:t>, la sec\ia “Audiovizuale”, [nso\it` de o expozi\ie cu materiale audiovizuale ]i lucr`ri eminesciene; expozi\ia de carte eminescian` ]i filatelie, [n holul central, cu timbre av@nd ]tampile cu imaginea lui Eminescu (colec\ionar Vasile Avr`mescu); 25 ianuarie, conferin\a: “</w:t>
                      </w:r>
                      <w:r>
                        <w:rPr>
                          <w:i/>
                        </w:rPr>
                        <w:t xml:space="preserve">S` [nv`\`m sanscrita cu Eminescu” </w:t>
                      </w:r>
                      <w:r>
                        <w:rPr/>
                        <w:t>– onorat` de scriitorul ]i eminescologul George Anca, ]i lansarea volumului “</w:t>
                      </w:r>
                      <w:r>
                        <w:rPr>
                          <w:i/>
                        </w:rPr>
                        <w:t>Gramatica sanscrit` [n viziunea lui Mihai Eminescu. Caietul I”</w:t>
                      </w:r>
                      <w:r>
                        <w:rPr/>
                        <w:t xml:space="preserve"> , realizat` [n colaborare cu Biblioteca Central` Pedagogic` “</w:t>
                      </w:r>
                      <w:r>
                        <w:rPr>
                          <w:i/>
                        </w:rPr>
                        <w:t>I. C. Petrescu” din Bucure]ti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{n ziua de 21 ianuarie, la Inspectoratul Jude\ean de Jandarmi, am organizat ]i desf`]urat masa rotund` “</w:t>
                      </w:r>
                      <w:r>
                        <w:rPr>
                          <w:i/>
                        </w:rPr>
                        <w:t>Alexandru Ioan Cuza, figur` reprezentativ` a istoriei rom@ne moderne”,</w:t>
                      </w:r>
                      <w:r>
                        <w:rPr/>
                        <w:t xml:space="preserve"> cu participarea unor speciali]ti de la Muzeul Jude\ean de Istorie, Arhivele Na\ionale, filiala V@lcea, Consiliul Jude\ean “</w:t>
                      </w:r>
                      <w:r>
                        <w:rPr>
                          <w:i/>
                        </w:rPr>
                        <w:t>Cultul Eroilor”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La 26 ianuarie, a avut loc lansarea c`r\ii “</w:t>
                      </w:r>
                      <w:r>
                        <w:rPr>
                          <w:i/>
                        </w:rPr>
                        <w:t>Biobibliografie: “Corneliu Tama], la 70 de ani</w:t>
                      </w:r>
                      <w:r>
                        <w:rPr/>
                        <w:t>”,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de Dumitru Laz`r, precum ]i prezentarea sub form` de scenarii a c`r\ii autorului (Corneliu Tama]) “</w:t>
                      </w:r>
                      <w:r>
                        <w:rPr>
                          <w:i/>
                        </w:rPr>
                        <w:t xml:space="preserve">Domnul de religie ]i nevasta lui”, </w:t>
                      </w:r>
                      <w:r>
                        <w:rPr/>
                        <w:t>reprezentate artistic de elevi de la }coala cu clasele I-VIII, nr. 5 R@mnicu-V@lcea; 28 ianuarie, “</w:t>
                      </w:r>
                      <w:r>
                        <w:rPr>
                          <w:i/>
                        </w:rPr>
                        <w:t>Caragiale, jocuri cu mai multe strategii”</w:t>
                      </w:r>
                      <w:r>
                        <w:rPr/>
                        <w:t xml:space="preserve">, scenete interpretate de elevi de la }coala cu clasele I-VIII, nr. 1 “Take Ionescu” R@mnicu-V@lcea. </w:t>
                      </w:r>
                    </w:p>
                    <w:p>
                      <w:pPr>
                        <w:pStyle w:val="BodyTextIndent2"/>
                        <w:ind w:left="-120" w:firstLine="360"/>
                        <w:rPr/>
                      </w:pPr>
                      <w:r>
                        <w:rPr/>
                        <w:t>{n luna februarie, [n data de 24, a avut loc, sub genericul “</w:t>
                      </w:r>
                      <w:r>
                        <w:rPr>
                          <w:b/>
                        </w:rPr>
                        <w:t>Realiz`ri v@lcene</w:t>
                      </w:r>
                      <w:r>
                        <w:rPr/>
                        <w:t xml:space="preserve">”, Festivitatea de decernare a Premiilor Forumului Cultural al R@mnicului pe anul 2004, la Complexul Cultural al Episcopiei R@mnicului. Biblioteca a primit urm`toarele premii: </w:t>
                      </w:r>
                      <w:r>
                        <w:rPr>
                          <w:i/>
                        </w:rPr>
                        <w:t>Diplom` de excelen\`,</w:t>
                      </w:r>
                      <w:r>
                        <w:rPr/>
                        <w:t xml:space="preserve"> “</w:t>
                      </w:r>
                      <w:r>
                        <w:rPr>
                          <w:b/>
                        </w:rPr>
                        <w:t>Pentru d`ruirea, competen\a ]i eficien\a cu care colectivul acestei institu\ii []i aduce contribu\ia la r`sp@ndirea culturii</w:t>
                      </w:r>
                      <w:r>
                        <w:rPr/>
                        <w:t>”, Revista “Casa C`r\ii v@lcene”, editat` de Biblioteca Jude\ean` “</w:t>
                      </w:r>
                      <w:r>
                        <w:rPr>
                          <w:i/>
                        </w:rPr>
                        <w:t xml:space="preserve">Antim Ivireanul” V@lcea, </w:t>
                      </w:r>
                      <w:r>
                        <w:rPr/>
                        <w:t>diplom` de excelen\`</w:t>
                      </w:r>
                      <w:r>
                        <w:rPr>
                          <w:i/>
                        </w:rPr>
                        <w:t xml:space="preserve"> “</w:t>
                      </w:r>
                      <w:r>
                        <w:rPr>
                          <w:b/>
                        </w:rPr>
                        <w:t>Pentru \inuta grafic` de excep\ie ]i rubrica\ia bogat`</w:t>
                      </w:r>
                      <w:r>
                        <w:rPr>
                          <w:i/>
                        </w:rPr>
                        <w:t xml:space="preserve">”, Dumitru Laz`r, </w:t>
                      </w:r>
                      <w:r>
                        <w:rPr/>
                        <w:t>diplom` de excelen\`</w:t>
                      </w:r>
                      <w:r>
                        <w:rPr>
                          <w:i/>
                        </w:rPr>
                        <w:t xml:space="preserve"> “</w:t>
                      </w:r>
                      <w:r>
                        <w:rPr>
                          <w:b/>
                        </w:rPr>
                        <w:t>Pentru edforturile depuse privind proiectarea, construirea ]i darea [n folosin\` a noului sediu al Bibliotecii Jude\ene “Antim Ivireanul” V@lcea, pentru continuarea punerii [n lucrare a unor obiective cultural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]i</w:t>
                      </w:r>
                      <w:r>
                        <w:rPr>
                          <w:i/>
                        </w:rPr>
                        <w:t xml:space="preserve"> Marin Bulugea, “</w:t>
                      </w:r>
                      <w:r>
                        <w:rPr>
                          <w:b/>
                        </w:rPr>
                        <w:t>Pentru activitatea de redactare desf`]urat` [n vederea realiz`rii unor proiecte editoriale, pasiune ]i competen\`“.</w:t>
                      </w:r>
                    </w:p>
                    <w:p>
                      <w:pPr>
                        <w:pStyle w:val="BodyTextIndent2"/>
                        <w:rPr>
                          <w:i/>
                          <w:i/>
                        </w:rPr>
                      </w:pPr>
                      <w:r>
                        <w:rPr/>
                        <w:t xml:space="preserve">{n 28 februarie, [n colaborare cu Centrul Jude\ean pentru Conservarea ]i promovarea Culturii Tradi\ionale V@lcea, Societatea Na\ional` Independent` a Persoanelor cu Handicap V@lcea, Asocia\ia “Soul to soul”, Asocia\ia Surzilor ]i Clubul copiilor din Horezu a fost  deschis` edi\ia a doua a Salonului artelor, cu vernisajul unei expozi\ii de art` plastic` ]i sculptur`, un moment literar </w:t>
                      </w:r>
                      <w:r>
                        <w:rPr>
                          <w:i/>
                        </w:rPr>
                        <w:t xml:space="preserve">Alexandru Hurezeanu ]i Dumitru Zamfira, </w:t>
                      </w:r>
                      <w:r>
                        <w:rPr/>
                        <w:t>un altul muzical, din crea\ia lui Alexandru Hurezeanu ]i c@teva interpret`ri din opera celor doi. Expozi\ia a fost deschis` dou` s`pt`m@ni, iar sculptura “</w:t>
                      </w:r>
                      <w:r>
                        <w:rPr>
                          <w:i/>
                        </w:rPr>
                        <w:t xml:space="preserve">Coloana patriei”, </w:t>
                      </w:r>
                      <w:r>
                        <w:rPr/>
                        <w:t>[nc` mai d` noble\e sc`rii de onoare ]i este amplasat` la etajul 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Perioada 1-8 martie a fost dedicat` activit`\ilor [nchinate M`r\i]orului ]i Zilei Femeii, care au avut loc la sediul Bibliotecii, dar ]i la fiecare sec\ie ]i filial`. Astfel, vineri, 4 martie, ora 16.30 – Gr`dini\a “Piticot” a venit cu montajul literar-muzical: “</w:t>
                      </w:r>
                      <w:r>
                        <w:rPr>
                          <w:i/>
                        </w:rPr>
                        <w:t xml:space="preserve">Flori pentru mama”; </w:t>
                      </w:r>
                      <w:r>
                        <w:rPr/>
                        <w:t xml:space="preserve">luni, 7 martie, }coala nr. 5 ]i Gr`dini\a nr. 3 Ostroveni, au fost prezente cu programul literar-muzical: </w:t>
                      </w:r>
                      <w:r>
                        <w:rPr>
                          <w:i/>
                        </w:rPr>
                        <w:t>“E prim`vara sufletului meu”</w:t>
                      </w:r>
                      <w:r>
                        <w:rPr/>
                        <w:t>; mar\i, 8 martie, “</w:t>
                      </w:r>
                      <w:r>
                        <w:rPr>
                          <w:i/>
                        </w:rPr>
                        <w:t>Mama – prim`vara vie\ii”</w:t>
                      </w:r>
                      <w:r>
                        <w:rPr/>
                        <w:t>, spectacol prezentat de Gr`dini\a nr. 3 R@mnicu-V@lcea, iar la ora 17.00, “</w:t>
                      </w:r>
                      <w:r>
                        <w:rPr>
                          <w:i/>
                        </w:rPr>
                        <w:t>Un g@nd frumos pentru mama”,</w:t>
                      </w:r>
                      <w:r>
                        <w:rPr/>
                        <w:t xml:space="preserve"> recital poetic-muzical, [n interpretarea unui grup de elevi de la }coala nr. 1, “Take Ionescu”, R@mnicu-V@lcea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Evenimentul literar al trimestrului I, 2005, a fost lansarea, [n cadrul unei reuniuni culturale, cu genericul “</w:t>
                      </w:r>
                      <w:r>
                        <w:rPr>
                          <w:i/>
                        </w:rPr>
                        <w:t>Cinstire limbii rom@ne”,</w:t>
                      </w:r>
                      <w:r>
                        <w:rPr/>
                        <w:t xml:space="preserve"> a dou` c`r\i de referin\`: “</w:t>
                      </w:r>
                      <w:r>
                        <w:rPr>
                          <w:i/>
                        </w:rPr>
                        <w:t>Etimologicon”</w:t>
                      </w:r>
                      <w:r>
                        <w:rPr/>
                        <w:t>, de Petru Pistol ]i “</w:t>
                      </w:r>
                      <w:r>
                        <w:rPr>
                          <w:i/>
                        </w:rPr>
                        <w:t>Civiliza\ia roman` ]i limba latin` ilustrate prin maxime”</w:t>
                      </w:r>
                      <w:r>
                        <w:rPr/>
                        <w:t>, de Georgeta Chiril`, Petru Pistol ]i Minodora Ap]an, ap`rute la Editura Cluj-Napoca, [n 2004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O alt` lansare de carte a fost [n 17 martie, poezie ]i proz`, de Ionela van Ress Zota, inclus` [n volumul “</w:t>
                      </w:r>
                      <w:r>
                        <w:rPr>
                          <w:i/>
                        </w:rPr>
                        <w:t>{n nebunia mea de om cu...minte”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Joi, 24 martie 2005, [n parteneriat cu Episcopia R@mnicului ]i Biblioteca Jude\ean`, Forumul Cultural al R@mnicului, Asocia\ia “Pons Vetus” a organizat, la sediul Bibliotecii, o dezbatere public` pe tema “</w:t>
                      </w:r>
                      <w:r>
                        <w:rPr>
                          <w:i/>
                        </w:rPr>
                        <w:t>Integrarea european`</w:t>
                      </w:r>
                      <w:r>
                        <w:rPr/>
                        <w:t>”, coordonat` de consilierul jude\ean ing. dr. Mihai Spori], cu referire la jude\ul V@lcea ]i o [nt@lnire, schimb cultural, cu o delega\ie de rom@ni de la sud de Dun`re, din Valea Timocului. A doua zi, delega\ia de pe Valea Timocului a participat la slujba de pomenire a oamenilor de cultur`, ]tiin\` ]i art` v@lceni, la Catedrala “</w:t>
                      </w:r>
                      <w:r>
                        <w:rPr>
                          <w:i/>
                        </w:rPr>
                        <w:t>Sf. Nicolae</w:t>
                      </w:r>
                      <w:r>
                        <w:rPr/>
                        <w:t>” a Episcopiei R@mnicului ]i, apoi, la deschiderea lucr`rilor celui de la VI-lea Salon al c`r\ii de etnologie. Oaspe\ilor li s-au oferit c`r\i [n limba rom@n`, de la mai mul\i donatori din R@mnic, [ntre care: Biblioteca Jude\ean` “</w:t>
                      </w:r>
                      <w:r>
                        <w:rPr>
                          <w:i/>
                        </w:rPr>
                        <w:t>Antim Ivireanul”</w:t>
                      </w:r>
                      <w:r>
                        <w:rPr/>
                        <w:t xml:space="preserve"> V@lcea, }colile nr.1 ]i 2 din R@mnicu-V@lcea. Apoi, delega\ia a f`cut o vizit` la Camera de Comer\ ]i Industrie a jude\ului V@lcea.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Vineri, 25 martie 2005, {n cadrul </w:t>
                      </w:r>
                      <w:r>
                        <w:rPr>
                          <w:b/>
                        </w:rPr>
                        <w:t>“Zileleor Interna\ionale ale Francofoniei”</w:t>
                      </w:r>
                      <w:r>
                        <w:rPr/>
                        <w:t>, la ora 17.00 a avut loc, la sediul Bibliotecii, vernisajul expozi\iei “</w:t>
                      </w:r>
                      <w:r>
                        <w:rPr>
                          <w:i/>
                        </w:rPr>
                        <w:t>Turul Fran\ei [n imagini”</w:t>
                      </w:r>
                      <w:r>
                        <w:rPr/>
                        <w:t xml:space="preserve"> ]i al celei de carte [n limba francez`, organizat` de Biblioteca Jude\ean`, [n colaborare cu Universitatea </w:t>
                      </w:r>
                      <w:r>
                        <w:rPr>
                          <w:i/>
                        </w:rPr>
                        <w:t xml:space="preserve">“Constantin Br@ncveanu” ]i Asocia\ia “L’ Amitie” (“Prietenia”), </w:t>
                      </w:r>
                      <w:r>
                        <w:rPr/>
                        <w:t>la care au participat o parte din profesorii ]i elevii olimpicii prezen\i la Olimpiada na\ional` de limbi romanice, edi\ia 2005, organizat` la R@mnicu-V@lcea, profesori ]i public v@lcean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Tot [n 25 martie, s-au deschis manifest`rile celui de al VI-lea Salon de carte de etnologie. Au fost prezentate: culegerea de folclor p`storersc a [nv`\`torului Vartolomei Todeci, din Vaideeni, ]i volumul “</w:t>
                      </w:r>
                      <w:r>
                        <w:rPr>
                          <w:i/>
                        </w:rPr>
                        <w:t>Flori de ghea\`</w:t>
                      </w:r>
                      <w:r>
                        <w:rPr/>
                        <w:t>”, al conf. univ. dr. Gabriela P`s`rin-Rusu, din Craiova. S-a inaugurat Biblioteca de etnologie “Mihai Pop”, [nfiin\at` [n cadrul Bibliotecii Jude\ene “</w:t>
                      </w:r>
                      <w:r>
                        <w:rPr>
                          <w:i/>
                        </w:rPr>
                        <w:t xml:space="preserve">Antim Ivireanul” </w:t>
                      </w:r>
                      <w:r>
                        <w:rPr/>
                        <w:t>V@lcea, a fost evocat` figura profesorului Mihai Pop, remarcabil` personalitate a etnologiei rom@ne]ti ]i europene, urmat` de dezbaterea “</w:t>
                      </w:r>
                      <w:r>
                        <w:rPr>
                          <w:i/>
                        </w:rPr>
                        <w:t>Cartea rom@neasc` de etnologie la [nceputul secolului XXI</w:t>
                      </w:r>
                      <w:r>
                        <w:rPr/>
                        <w:t xml:space="preserve">” ]i de un recital de versuri ]i c@ntece populare.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 xml:space="preserve">Luni, 28 martie, a avut loc masa rotund` </w:t>
                      </w:r>
                      <w:r>
                        <w:rPr>
                          <w:i/>
                        </w:rPr>
                        <w:t>“V@lcea – un spa\iu de maxim interes ]tiin\ific [n etnologia rom@neasc`</w:t>
                      </w:r>
                      <w:r>
                        <w:rPr/>
                        <w:t xml:space="preserve">”, s-a prezentat  expozi\ia de carte etnologic` din V@lcea ]i despre V@lcea, organizat` de Biblioteca Jude\ean` </w:t>
                      </w:r>
                      <w:r>
                        <w:rPr>
                          <w:i/>
                        </w:rPr>
                        <w:t>“Antim Ivireanul”</w:t>
                      </w:r>
                      <w:r>
                        <w:rPr/>
                        <w:t xml:space="preserve"> V@lcea, s-au evocat personalit`\i ]tiin\ifice ]i culturale care au contribuit la afirmarea ]i dezvoltarea etnologiei [n V@lcea, a avut loc medalionul comemorativ “</w:t>
                      </w:r>
                      <w:r>
                        <w:rPr>
                          <w:i/>
                        </w:rPr>
                        <w:t>Ilie Zugr`vescu”</w:t>
                      </w:r>
                      <w:r>
                        <w:rPr/>
                        <w:t>, cu prezentarea filmului documentar artistic “</w:t>
                      </w:r>
                      <w:r>
                        <w:rPr>
                          <w:i/>
                        </w:rPr>
                        <w:t>Ilie Zugr`vescu – un apostol al satului, un izvor de c@ntec”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Joi, 31 martie 2005, [n sala de conferin\e a Bibliotecii s-a desf`]urat simpozionul despre “</w:t>
                      </w:r>
                      <w:r>
                        <w:rPr>
                          <w:i/>
                        </w:rPr>
                        <w:t>Cartea de folclor, carte de [nv`\`tur`”</w:t>
                      </w:r>
                      <w:r>
                        <w:rPr/>
                        <w:t>, organizat de Centrul Jude\ean pentru Conservarea ]i Promovarea Culturii Tradi\ionale V@lcea, [n parteneriat cu Biblioteca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{n trimestrul I 2005, au mai avut loc, lunar, reuniunile Societ`\ii Culturale “</w:t>
                      </w:r>
                      <w:r>
                        <w:rPr>
                          <w:i/>
                        </w:rPr>
                        <w:t>Anton Pann”,</w:t>
                      </w:r>
                      <w:r>
                        <w:rPr/>
                        <w:t xml:space="preserve"> [n firecare prim` zi de vineri a lunii, ale cenaclului literar al tineretului</w:t>
                      </w:r>
                      <w:r>
                        <w:rPr>
                          <w:i/>
                        </w:rPr>
                        <w:t xml:space="preserve"> “Lumin` lin`”, </w:t>
                      </w:r>
                      <w:r>
                        <w:rPr/>
                        <w:t>iar Clubul Umori]tilor V@lceni s-a [nt@lnit de dou` ori, [n 28 ianuarie ]i 23 martie 2005, ultima dat` av@nd loc alegerile de pre]edinte ]i vicepre]edinte ai Clubului ]i fixarea agendei urm`toarelor activit`\i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Cercul de la R@mnic, “</w:t>
                      </w:r>
                      <w:r>
                        <w:rPr>
                          <w:i/>
                        </w:rPr>
                        <w:t xml:space="preserve">Rom@nia - «Gr`dina Maicii Domnului», </w:t>
                      </w:r>
                      <w:r>
                        <w:rPr/>
                        <w:t xml:space="preserve"> ]i-a \inut, conform tradi\iei, cu regularitate, ]edin\ele, [n ziua de 18 a fiec`rei luni. {n luna ianuarie, [n dezbaterea membrilor a fost “</w:t>
                      </w:r>
                      <w:r>
                        <w:rPr>
                          <w:i/>
                        </w:rPr>
                        <w:t>Proiectul de activitate</w:t>
                      </w:r>
                      <w:r>
                        <w:rPr/>
                        <w:t>” pe acest an, completarea ]i aprobarea lui. {n februarie, a avut loc masa rotund`: “</w:t>
                      </w:r>
                      <w:r>
                        <w:rPr>
                          <w:i/>
                        </w:rPr>
                        <w:t>Rom@nii de la sud de Dun`re”,</w:t>
                      </w:r>
                      <w:r>
                        <w:rPr/>
                        <w:t xml:space="preserve"> preg`titoare pentru [nt@lnirea cu delega\ia de rom@ni din Valea Timocului; apoi, s-a dezb`tut pachetul de probleme ]i demersurile oficiale care trebuie f`cute la Parlamentul Rom@niei, privind apelul lansat de Horia Alexandrescu, directorul ziarului “</w:t>
                      </w:r>
                      <w:r>
                        <w:rPr>
                          <w:i/>
                        </w:rPr>
                        <w:t>Independentul</w:t>
                      </w:r>
                      <w:r>
                        <w:rPr/>
                        <w:t xml:space="preserve">”, cu referire la sus\inerea ob]tii monahale rom@ne]ti de pe muntele Athos, iar, [n martie, s-a discutat despre preg`tirea evenimentului </w:t>
                      </w:r>
                      <w:r>
                        <w:rPr>
                          <w:i/>
                        </w:rPr>
                        <w:t xml:space="preserve">“Posada 675” </w:t>
                      </w:r>
                      <w:r>
                        <w:rPr/>
                        <w:t>]i preg`tirea dezbaterii din 24 martie, privind “</w:t>
                      </w:r>
                      <w:r>
                        <w:rPr>
                          <w:i/>
                        </w:rPr>
                        <w:t>Integrarea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european`”</w:t>
                      </w:r>
                      <w:r>
                        <w:rPr/>
                        <w:t xml:space="preserve"> 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Centrul de Informare Comunitar` ]i-a am@nat deschiderea [n luna aprilie, [n ziua de 21, inaugurarea sa punct@nd s`pt`m@na “</w:t>
                      </w:r>
                      <w:r>
                        <w:rPr>
                          <w:i/>
                        </w:rPr>
                        <w:t>Zilei Bibliotecarului</w:t>
                      </w:r>
                      <w:r>
                        <w:rPr/>
                        <w:t>” (23 aprilie), urm@nd ca, pe parcurs, s` intre [n normalitatea unei institu\ii aflate la dispozi\ia publicului. El se afl` la parterul institu\iei, [n spa\iul special amenajat ]i ar putea deveni, cu concursul [ntregii comunit`\i, una din cele mai importante institu\ii aflate la dispozi\ia cet`\eanului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REALIZAREA UNOR VENITURI PROPRII (EXTRABUGETARE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Anul 2005 este primul an [n care, programatic, ne-am propus, la sugestia conducerii Consiliului Jude\ean, a domnului pre]edinte ec. Dumitru Bu]e, s` realiz`m venituri proprii provenite din chirii ]i xeroxare de documente de bibliotec`. Astfel, p@n` la 31 martie 2005, am [ncasat suma de 142.069.295 lei, din care, 58.000.000 lei provin din [ncas`rile realizate la Funda\ia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Ctitorii Localului Propriu al Bibliotecii Jude\ene “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>Antim Ivireanul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” V@lcea</w:t>
                      </w:r>
                      <w:r>
                        <w:rPr>
                          <w:rFonts w:cs="ArialUpR" w:ascii="ArialUpR" w:hAnsi="ArialUpR"/>
                        </w:rPr>
                        <w:t>”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entru perioada urm`toare se impu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[mbun`t`\irea schemei de func\ionare (organigramei), a statului de func\iuni, prin apari\ia unor noi activit`\i – Centrul de Informare Comunitar`, diversificarea activit`\ii la sec\iil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udiovizuale</w:t>
                      </w:r>
                      <w:r>
                        <w:rPr>
                          <w:rFonts w:cs="ArialUpR" w:ascii="ArialUpR" w:hAnsi="ArialUpR"/>
                        </w:rPr>
                        <w:t>”,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Periodice-Legisla\ie</w:t>
                      </w:r>
                      <w:r>
                        <w:rPr>
                          <w:rFonts w:cs="ArialUpR" w:ascii="ArialUpR" w:hAnsi="ArialUpR"/>
                        </w:rPr>
                        <w:t>”, Sala Cataloagelor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publicarea volumului I ]i a celorlalte lucr`ri din colec\ie ale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Bibliografiei generale a jude\ului V@lcea”</w:t>
                      </w:r>
                      <w:r>
                        <w:rPr>
                          <w:rFonts w:cs="ArialUpR" w:ascii="ArialUpR" w:hAnsi="ArialUpR"/>
                        </w:rPr>
                        <w:t xml:space="preserve"> ]i precum ]i a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Monografiei Bibliotecii Jude\ene “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>Antim Ivireanul”</w:t>
                      </w:r>
                      <w:r>
                        <w:rPr>
                          <w:rFonts w:cs="ArialUpR" w:ascii="ArialUpR" w:hAnsi="ArialUpR"/>
                        </w:rPr>
                        <w:t xml:space="preserve">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V@lcea</w:t>
                      </w:r>
                      <w:r>
                        <w:rPr>
                          <w:rFonts w:cs="ArialUpR" w:ascii="ArialUpR" w:hAnsi="ArialUpR"/>
                        </w:rPr>
                        <w:t>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Funda\ia “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 xml:space="preserve">Ctitorii Noului Local al Bibliotecii Jude\ene </w:t>
                      </w:r>
                      <w:r>
                        <w:rPr>
                          <w:rFonts w:cs="ArialUpR" w:ascii="ArialUpR" w:hAnsi="ArialUpR"/>
                          <w:b/>
                          <w:i/>
                        </w:rPr>
                        <w:t xml:space="preserve">«Antim Ivireanul» </w:t>
                      </w:r>
                      <w:r>
                        <w:rPr>
                          <w:rFonts w:cs="ArialUpR" w:ascii="ArialUpR" w:hAnsi="ArialUpR"/>
                          <w:b/>
                        </w:rPr>
                        <w:t>V@lcea</w:t>
                      </w:r>
                      <w:r>
                        <w:rPr>
                          <w:rFonts w:cs="ArialUpR" w:ascii="ArialUpR" w:hAnsi="ArialUpR"/>
                        </w:rPr>
                        <w:t>” []i va intensifica activitatea pentru atragerea de fonduri b`ne]ti, dona\ii sau sponsoriz`ri, mai ales [n ceea ce prive]te proiectul de automatizare ]i informatizare a activit`\ii biblioteci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vom c`uta surse financiare ]i vom face eforturi pentru sus\inerea edit`rii urm`toarelor lucr`ri importante pentru V@lcea: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Drago] Petro]anu”,</w:t>
                      </w:r>
                      <w:r>
                        <w:rPr>
                          <w:rFonts w:cs="ArialUpR" w:ascii="ArialUpR" w:hAnsi="ArialUpR"/>
                        </w:rPr>
                        <w:t xml:space="preserve"> personalitate cultural`, sponsorizare preot Grigore Ciuc`, Parohia M`gura-Mih`e]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Valori de patrimoniu v@lcean aflate [n colec\iile din \ar` ]i str`in`tate”</w:t>
                      </w:r>
                      <w:r>
                        <w:rPr>
                          <w:rFonts w:cs="ArialUpR" w:ascii="ArialUpR" w:hAnsi="ArialUpR"/>
                        </w:rPr>
                        <w:t>, [n colaborare cu prof. Costea Marinoiu ]i Direc\ia pentru Cultur`, Culte ]i Patrimoniul Cultural Na\ional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Contribu\ii la epopeea Lotrului”,</w:t>
                      </w:r>
                      <w:r>
                        <w:rPr>
                          <w:rFonts w:cs="ArialUpR" w:ascii="ArialUpR" w:hAnsi="ArialUpR"/>
                        </w:rPr>
                        <w:t xml:space="preserve"> de George |`rnea, culegere de articole de pe }antierul Hidrocentralei Lotru, [n care se reflect` construc\ia hidrocentralei de la prima galerie p@n` la final, cu [ncercare de sponsorizare de la Sucursala Electrocentrale S.A.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ntologia versurilor publicate [n ziarul «Orizont», p@n` [n 1989”,</w:t>
                      </w:r>
                      <w:r>
                        <w:rPr>
                          <w:rFonts w:cs="ArialUpR" w:ascii="ArialUpR" w:hAnsi="ArialUpR"/>
                        </w:rPr>
                        <w:t xml:space="preserve"> o posibil` finan\are cu sprijinul ziarelor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“Curierul de V@lcea” </w:t>
                      </w:r>
                      <w:r>
                        <w:rPr>
                          <w:rFonts w:cs="ArialUpR" w:ascii="ArialUpR" w:hAnsi="ArialUpR"/>
                        </w:rPr>
                        <w:t>]i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 “Via\a V@lcii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i/>
                        </w:rPr>
                        <w:t>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 xml:space="preserve">Scriitori rom@ni ]i str`ini prin V@lcea”, </w:t>
                      </w:r>
                      <w:r>
                        <w:rPr>
                          <w:rFonts w:cs="ArialUpR" w:ascii="ArialUpR" w:hAnsi="ArialUpR"/>
                        </w:rPr>
                        <w:t>cu sprijin din partea Uniunea Scriitorilor din Rom@nia ]i al Filialei revistei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Ramuri”</w:t>
                      </w:r>
                      <w:r>
                        <w:rPr>
                          <w:rFonts w:cs="ArialUpR" w:ascii="ArialUpR" w:hAnsi="ArialUpR"/>
                        </w:rPr>
                        <w:t xml:space="preserve"> de la Craiov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Se continu` [ntocmirea de bibliografii ]i lucr`ri la cerere, introducerea de articole din presa local` [n calculator, se va [ntocmi un buletin de informare bibliografic` pentru comunitatea v@lcean`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</w:rPr>
                        <w:t xml:space="preserve">Continu` apari\ia revistei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“Casa c`r\ii v@lcene</w:t>
                      </w:r>
                      <w:r>
                        <w:rPr>
                          <w:rFonts w:cs="ArialUpR" w:ascii="ArialUpR" w:hAnsi="ArialUpR"/>
                        </w:rPr>
                        <w:t>”, [n semestrul I 2005 va ap`rea nr. 5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 xml:space="preserve">Lunar, []i vor desf`]ura activitatea toate cercurile literare ]i cluburile g`zduite de Bibliotec` (Cercul de la R@mnic, “Rom@nia - «Gr`dina Maicii Domnului»”, Clubul Umori]tilor V@lceni, Clubul Oamenilor de }tiin\`, Art` ]i Cultur`, Societatea Cultural` 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“Anton Pann</w:t>
                      </w:r>
                      <w:r>
                        <w:rPr>
                          <w:rFonts w:cs="ArialUpR" w:ascii="ArialUpR" w:hAnsi="ArialUpR"/>
                        </w:rPr>
                        <w:t>”, Cenaclurile literare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Anton Pann</w:t>
                      </w:r>
                      <w:r>
                        <w:rPr>
                          <w:rFonts w:cs="ArialUpR" w:ascii="ArialUpR" w:hAnsi="ArialUpR"/>
                        </w:rPr>
                        <w:t>” ]i Cenaclul Tineretului “</w:t>
                      </w:r>
                      <w:r>
                        <w:rPr>
                          <w:rFonts w:cs="ArialUpR" w:ascii="ArialUpR" w:hAnsi="ArialUpR"/>
                          <w:i/>
                        </w:rPr>
                        <w:t>Lumin` lin`</w:t>
                      </w:r>
                      <w:r>
                        <w:rPr>
                          <w:rFonts w:cs="ArialUpR" w:ascii="ArialUpR" w:hAnsi="ArialUpR"/>
                        </w:rPr>
                        <w:t>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720" w:hanging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{n cursul acestui an, a trimestrului viitor, vom c`uta solu\ii pentru un spa\iu mai bun la Filiale Ostroveni ]i Traian. Solu\ia pentru Filiala Ostroveni este g`sit`, ]i anume, tot la Casa Tineretului, la etajul al II-lea; de aceea, rug`m Consiliul Jude\ean V@lcea s` ne aprobe fondurile necesare pentru amenajarea spa\iului, [ntruc@t Filiala Ostroveni, care serve]te o bun` parte a popula\iei R@mnicului ]i V@lcii, nu mai poate func\iona la etajul al V – lea, [ntr-un spa\iu care nu-i permite s`-]i pun` [n valoare fondul de carte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eastAsia="ArialUpR" w:cs="ArialUpR"/>
                          <w:u w:val="single"/>
                        </w:rPr>
                      </w:pPr>
                      <w:r>
                        <w:rPr>
                          <w:rFonts w:eastAsia="ArialUpR" w:cs="ArialUpR" w:ascii="ArialUpR" w:hAnsi="ArialUpR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ArialUpR" w:ascii="ArialUpR" w:hAnsi="ArialUpR"/>
                          <w:u w:val="single"/>
                        </w:rPr>
                        <w:t>CONCLUZII</w:t>
                      </w:r>
                      <w:r>
                        <w:rPr>
                          <w:rFonts w:cs="ArialUpR" w:ascii="ArialUpR" w:hAnsi="ArialUp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R`m@n ca probleme deschise, ]i foarte importante, Filialele Ostroveni ]i Traian, pentru c` aici se g`se]te o dens` popula\ie ]colar` ([n Ostroveni – Grupul }colar de Construc\ii “Ferdinand”, }colile nr. 9, 10 ]i 13, c@teva gr`dini\e, iar [n Traian – Grupul }colar “Oltchim”, }coala nr. 2, Colegiul Na\ional “Matei Basarab”, Liceul “Antim Ivireanul”, }coala nr. 2, cele dou` Universit`\i - ”Br@ncoveanu” ]i “Spiru Haret”, Grupurile }colare “Henri Coand`”, “Energetic” ]i “Forestier”), care trebuie s` aib` acces la carte ]i aceasta s` le fie c@t mai la [ndem@n`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Noul ministru al Culturii ]i Cultelor, domna Mona Musc`, accentueaz` pe “reinventarea bibliotecilor”, d@nd astfel, o importan\` de prim tang acestora. De asemenea, ]i pozi\ia fa\` de tip`rirea de carte, mai ales a clasicilor literaturii rom@ne, este una pozitiv`, fapt pentru care am cerut o situa\ie ce va fi [naintat` ministerului, [n leg`tur` cu fondul de carte rom@neasc` ]i, mai ales, cel privindu-i pe clasicii no]tri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Biblioteca Jude\ean` este interesat` ca fiecare filial` a ei s` existe, s` fie un focar, s` reflecte lumina din carte, s` atrag` cititorul. Tocmai de aceea, cele dou` filiale au nevoie de sedii mult mai stabile ]i mai bun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Director,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</w:rPr>
                        <w:t>Prof. Dumitru Laz`r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UpR" w:hAnsi="ArialUpR" w:cs="ArialUpR"/>
                          <w:i/>
                          <w:i/>
                        </w:rPr>
                      </w:pPr>
                      <w:r>
                        <w:rPr>
                          <w:rFonts w:cs="ArialUpR" w:ascii="ArialUpR" w:hAnsi="ArialUpR"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 xml:space="preserve">41193, deschis la Trezoreria V@lcea, </w:t>
                      </w:r>
                      <w:r>
                        <w:rPr>
                          <w:b/>
                          <w:lang w:val="fr-FR"/>
                        </w:rPr>
                        <w:t>cod fiscal</w:t>
                      </w:r>
                      <w:r>
                        <w:rPr>
                          <w:lang w:val="fr-FR"/>
                        </w:rPr>
                        <w:t xml:space="preserve"> 2541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lang w:val="ro-RO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14630</wp:posOffset>
                </wp:positionV>
                <wp:extent cx="640842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9pt" to="495.5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</wp:posOffset>
                </wp:positionV>
                <wp:extent cx="6408420" cy="63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5pt" to="495.5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NR. </w:t>
      </w:r>
    </w:p>
    <w:p>
      <w:pPr>
        <w:pStyle w:val="Normal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5"/>
        <w:rPr>
          <w:rFonts w:ascii="ArialUpR" w:hAnsi="ArialUpR" w:cs="ArialUpR"/>
          <w:sz w:val="24"/>
        </w:rPr>
      </w:pPr>
      <w:r>
        <w:rPr>
          <w:rFonts w:cs="ArialUpR"/>
          <w:sz w:val="24"/>
        </w:rPr>
      </w:r>
    </w:p>
    <w:p>
      <w:pPr>
        <w:pStyle w:val="Heading5"/>
        <w:rPr/>
      </w:pPr>
      <w:r>
        <w:rPr/>
        <w:t>RAPORT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vind activitatea desf`]urat` pe trimestrul II  2006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5"/>
        <w:rPr/>
      </w:pPr>
      <w:r>
        <w:rPr/>
        <w:t xml:space="preserve">Stadiul realiz`rii 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gramelor, proiectelor ]i ac\iunilor culturale minimale pe trimestrul II/2006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sz w:val="24"/>
        </w:rPr>
        <w:t>{n trimestrul II/2006, Biblioteca Jude\ean` “</w:t>
      </w:r>
      <w:r>
        <w:rPr>
          <w:rFonts w:cs="ArialUpR" w:ascii="ArialUpR" w:hAnsi="ArialUpR"/>
          <w:i/>
          <w:sz w:val="24"/>
        </w:rPr>
        <w:t>Antim Ivireanul”</w:t>
      </w:r>
      <w:r>
        <w:rPr>
          <w:rFonts w:cs="ArialUpR" w:ascii="ArialUpR" w:hAnsi="ArialUpR"/>
          <w:sz w:val="24"/>
        </w:rPr>
        <w:t xml:space="preserve"> V@lcea a avut ca </w:t>
      </w:r>
      <w:r>
        <w:rPr>
          <w:rFonts w:cs="ArialUpR" w:ascii="ArialUpR" w:hAnsi="ArialUpR"/>
          <w:b/>
          <w:sz w:val="24"/>
        </w:rPr>
        <w:t>obiective principale</w:t>
      </w:r>
      <w:r>
        <w:rPr>
          <w:rFonts w:cs="ArialUpR" w:ascii="ArialUpR" w:hAnsi="ArialUpR"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chizi\ionarea de noi unit`\i de bibliote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ontinuarea introducerii [n baza de date a publica\iilor, [n special a c`r\ii, precum ]i a cititorilor ([nscriere unic`)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cre]terea num`rului utilizatorilor, [n general, a utilizatorilor activi, [n special ]i a frecven\ei acestora la bibliote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rfec\ionarea preg`tirii personalului de specialitate, at@t a celui din jude\, c@t ]i din Biblioteca Jude\ean`, participarea la cursurile pe plan na\ional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alizarea de noi parteneriat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alizarea lucr`rilor de repara\ii la Filiala Goranu.</w:t>
      </w:r>
    </w:p>
    <w:p>
      <w:pPr>
        <w:pStyle w:val="Heading1"/>
        <w:jc w:val="left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ind w:firstLine="360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diul realiz`rii indicatorilor trimestrului II al anului 2006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710"/>
        <w:gridCol w:w="3260"/>
        <w:gridCol w:w="1701"/>
        <w:gridCol w:w="1559"/>
        <w:gridCol w:w="2977"/>
      </w:tblGrid>
      <w:tr>
        <w:trPr>
          <w:trHeight w:val="7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r. c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dicat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alizat  trim. I,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lanificat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alizat [n trimestrul II/2006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um`r de personal prev`zut a se realiza [n 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ititori (utilizatori): [nscri]i              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00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000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3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c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19, din care: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36 re[nscri]i din 2005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083 nou [nscri]i [n 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35, din care: activi 986 ]i noi [nscri]i 7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ocumente difuzate, total: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ArialUpR" w:hAnsi="ArialUpR" w:eastAsia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</w:t>
            </w:r>
            <w:r>
              <w:rPr>
                <w:rFonts w:cs="ArialUpR" w:ascii="ArialUpR" w:hAnsi="ArialUpR"/>
                <w:sz w:val="22"/>
              </w:rPr>
              <w:t>86.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0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.9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 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arte difuzat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.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0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.9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 b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eriodice difuzate(reviste, cotidiene, legisla\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          </w:t>
            </w:r>
            <w:r>
              <w:rPr>
                <w:rFonts w:cs="ArialUpR" w:ascii="ArialUpR" w:hAnsi="ArialUpR"/>
                <w:sz w:val="22"/>
              </w:rPr>
              <w:t>11.5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 c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ocumente audiovizuale difu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 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              </w:t>
            </w:r>
            <w:r>
              <w:rPr>
                <w:rFonts w:cs="ArialUpR" w:ascii="ArialUpR" w:hAnsi="ArialUpR"/>
                <w:sz w:val="22"/>
              </w:rPr>
              <w:t>5.4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zite la bibliotec` (frecven\a utilizatoril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.429, ceea ce [nseamn` 577 de utilizatori zil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0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.130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anifest`ri ]tiin\ifice ]i cultural-educ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um`r de participan\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395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chizi\ii de carte ]i alte unit`\i de bibliotec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629 U.B., din care, carte: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8, numai carte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otal valoare [n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.287,19 lei 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.000 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770,36 lei /U.B. din care carte 6.479,57 lei</w:t>
            </w:r>
          </w:p>
        </w:tc>
      </w:tr>
      <w:tr>
        <w:trPr>
          <w:trHeight w:val="6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chizi\ii cu </w:t>
            </w:r>
            <w:r>
              <w:rPr>
                <w:rFonts w:cs="ArialUpR" w:ascii="ArialUpR" w:hAnsi="ArialUpR"/>
                <w:b/>
                <w:sz w:val="22"/>
              </w:rPr>
              <w:t>fonduri de la buget, car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4</w:t>
            </w:r>
          </w:p>
        </w:tc>
      </w:tr>
      <w:tr>
        <w:trPr>
          <w:trHeight w:val="7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aloare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359,79 lei 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.000 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479,57 lei</w:t>
            </w:r>
          </w:p>
        </w:tc>
      </w:tr>
      <w:tr>
        <w:trPr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2"/>
              </w:rPr>
              <w:t xml:space="preserve">Achizi\ii din </w:t>
            </w:r>
            <w:r>
              <w:rPr>
                <w:rFonts w:cs="ArialUpR" w:ascii="ArialUpR" w:hAnsi="ArialUpR"/>
                <w:b/>
                <w:sz w:val="22"/>
              </w:rPr>
              <w:t xml:space="preserve">dona\ii </w:t>
            </w:r>
            <w:r>
              <w:rPr>
                <w:rFonts w:cs="ArialUpR" w:ascii="ArialUpR" w:hAnsi="ArialUpR"/>
                <w:sz w:val="22"/>
              </w:rPr>
              <w:t>(car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4</w:t>
            </w:r>
          </w:p>
        </w:tc>
      </w:tr>
      <w:tr>
        <w:trPr>
          <w:trHeight w:val="4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aloare 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.917 lei 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000 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250, 40 le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r. de activit`\i/programe de educa\ie permanent`, inclusiv de formare profesional` continu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um`r de programe / proiecte / ac\iuni de promovare ]i transmitere a valorilor culturale comunitare, na\ionale si/ sau universale a obiceiurilor ]i tradi\iilor organizate sau sus\inu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um`rul parteneriatelor realiz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 a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Nr. tip`rituri (documente, bibliografii, monografii, ghidur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 b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grame, pli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enituri proprii (c/v permise, servicii xerox, chir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092,53 lei 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000 lei R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1000, 43 lei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ind w:left="1440" w:firstLine="72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ACHIZI|IONAREA DE NOI UNIT~|I DE BIBLIOTEC~</w:t>
      </w:r>
    </w:p>
    <w:p>
      <w:pPr>
        <w:pStyle w:val="Normal"/>
        <w:ind w:left="360" w:hanging="0"/>
        <w:jc w:val="both"/>
        <w:rPr>
          <w:rFonts w:ascii="ArialUpR" w:hAnsi="ArialUpR" w:cs="ArialUpR"/>
          <w:sz w:val="24"/>
          <w:u w:val="single"/>
        </w:rPr>
      </w:pPr>
      <w:r>
        <w:rPr>
          <w:rFonts w:cs="ArialUpR" w:ascii="ArialUpR" w:hAnsi="ArialUpR"/>
          <w:sz w:val="24"/>
          <w:u w:val="single"/>
        </w:rPr>
      </w:r>
    </w:p>
    <w:p>
      <w:pPr>
        <w:pStyle w:val="Normal"/>
        <w:ind w:firstLine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•</w:t>
      </w: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 xml:space="preserve">{n trimestrul II/2006 au fost achizi\ionate unit`\i de bibliotec` [n valoare de 6770,36 lei RON, din care: 254 volume carte, [n valoare de 5229,17 lei RON, din fonduri de la buget. La dona\ii, s-au ad`ugat [nc` 184 de volume, [n valoare de 1250,40 lei RON. </w:t>
      </w:r>
    </w:p>
    <w:p>
      <w:pPr>
        <w:pStyle w:val="Normal"/>
        <w:ind w:firstLine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Rportat la trimestrul precedent, (I/2006) constat`m o sc`dere la achizi\ii de carte procurat` din fonduri de la buget cu 310 volume, din cauza reparti\iei bugetare mai mici fa\` de trimestrul I al acestui an, iar la dona\ii de carte, scaderea este cu 212 volume. {n privin\a dona\iilor, preciz`m c` ele au sc`zut pentru c` vom continua s` ne conducem dup` un regim al exigen\ei, privind acceptarea dona\iei de carte, prelu@nd pentru Biblioteca Jude\ean` doar volumele [n stare bun`, at@t din punct de vedere fizic, c@t ]i valoric (calitativ); \inem seama ]i de faptul c` o mare parte din c`r\ile primite de la donatori priva\i a fost p`strat` [n condi\ii neigienice ]i [n aceast` situa\ie nu o mai putem ad`uga fondului general de carte, pentru a nu afecta cartea s`n`toas`. Pentru urm`toarea dona\ie care va fi achizi\ionat` a fost l`sat ]i un act testamentar, semnat de prof. univ. dr. Titu Georgescu, dona\ie [n care sunt incluse nu numai c`r\i de mare valoare, [n limba rom@n` ]i [n limbi str`ine, dar ]i colec\ii de reviste, ziare ]i alte periodice, pe care urmeaz` s` le prelu`m, [n cel mai scurt timp, pentru “Fondul Titu Georgescu”, istoricul fiind ]i cet`\ean de onoare” al R@mnicului-V@lcea. Familia a  solicitat ca fondul s` poarte numele donatorului. </w:t>
      </w:r>
    </w:p>
    <w:p>
      <w:pPr>
        <w:pStyle w:val="Normal"/>
        <w:ind w:firstLine="360"/>
        <w:jc w:val="both"/>
        <w:rPr/>
      </w:pPr>
      <w:r>
        <w:rPr>
          <w:rFonts w:cs="ArialUpR" w:ascii="ArialUpR" w:hAnsi="ArialUpR"/>
          <w:sz w:val="24"/>
        </w:rPr>
        <w:t xml:space="preserve">La sec\ia </w:t>
      </w:r>
      <w:r>
        <w:rPr>
          <w:rFonts w:cs="ArialUpR" w:ascii="ArialUpR" w:hAnsi="ArialUpR"/>
          <w:i/>
          <w:sz w:val="24"/>
        </w:rPr>
        <w:t>“Periodice</w:t>
      </w:r>
      <w:r>
        <w:rPr>
          <w:rFonts w:cs="ArialUpR" w:ascii="ArialUpR" w:hAnsi="ArialUpR"/>
          <w:sz w:val="24"/>
        </w:rPr>
        <w:t>-</w:t>
      </w:r>
      <w:r>
        <w:rPr>
          <w:rFonts w:cs="ArialUpR" w:ascii="ArialUpR" w:hAnsi="ArialUpR"/>
          <w:i/>
          <w:sz w:val="24"/>
        </w:rPr>
        <w:t>Legisla\ie</w:t>
      </w:r>
      <w:r>
        <w:rPr>
          <w:rFonts w:cs="ArialUpR" w:ascii="ArialUpR" w:hAnsi="ArialUpR"/>
          <w:sz w:val="24"/>
        </w:rPr>
        <w:t>” au intrat, [n trimestrul II/2006: 656 de unit`\i de bibliotec`</w:t>
      </w:r>
      <w:r>
        <w:rPr>
          <w:rFonts w:cs="ArialUpR" w:ascii="ArialUpR" w:hAnsi="ArialUpR"/>
          <w:b/>
          <w:sz w:val="24"/>
        </w:rPr>
        <w:t xml:space="preserve"> [n valoare de 5326,70 lei RON, din care, 56 de abonamente, valor@nd 332 lei RON ]i 599 de dona\ii (diverse colec\ii ]i alte publica\ii) [n valoare de 4972,70 lei RON. </w:t>
      </w:r>
    </w:p>
    <w:p>
      <w:pPr>
        <w:pStyle w:val="Normal"/>
        <w:ind w:firstLine="36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  <w:sz w:val="24"/>
        </w:rPr>
        <w:t>La colec\ia de legisla\ie, s-a mai ad`ugat o publica\ie, cump`rat` [n afara abonamentelor, [n valoare de 22 lei RON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2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INTRODUCEREA {N BAZA DE DATE A CITITORILOR NOI {NSCRI}I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}I A C~R|II</w:t>
      </w:r>
    </w:p>
    <w:p>
      <w:pPr>
        <w:pStyle w:val="TextBodyIndent"/>
        <w:spacing w:lineRule="auto" w:line="24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TextBodyIndent"/>
        <w:spacing w:lineRule="auto" w:line="240"/>
        <w:rPr/>
      </w:pPr>
      <w:r>
        <w:rPr>
          <w:rFonts w:cs="ArialUpR" w:ascii="ArialUpR" w:hAnsi="ArialUpR"/>
          <w:sz w:val="24"/>
        </w:rPr>
        <w:t>•</w:t>
      </w: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 xml:space="preserve">Din anul 2005, s-a trecut la introducerea [n baza de date a cititorilor noi [nscri]i la bibliotec`, adic` la </w:t>
      </w:r>
      <w:r>
        <w:rPr>
          <w:rFonts w:cs="ArialUpR" w:ascii="ArialUpR" w:hAnsi="ArialUpR"/>
          <w:b/>
          <w:sz w:val="24"/>
        </w:rPr>
        <w:t>[nscrierea unic`</w:t>
      </w:r>
      <w:r>
        <w:rPr>
          <w:rFonts w:cs="ArialUpR" w:ascii="ArialUpR" w:hAnsi="ArialUpR"/>
          <w:sz w:val="24"/>
        </w:rPr>
        <w:t xml:space="preserve">, opera\iune care se [nregistreaz` la sediul central ]i care eviden\iaz` o singur` dat` cititorul, chiar dac`, [n baza permisului pe care l-a primit la [nscriere, utilizatorul poate frecventa orice sec\ie sau filial`. </w:t>
      </w:r>
    </w:p>
    <w:p>
      <w:pPr>
        <w:pStyle w:val="TextBodyIndent"/>
        <w:spacing w:lineRule="auto" w:line="24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ceast` opera\iune se desf`]oar` [n paralel cu introducerea [n baza de date a [ntregului fond de publica\i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La sf@r]itul trimestrului II/2006 au mai fost [nscri]i 1735 de cititori, din care, activi, 986. Dup` v@rste, cei mai reprezentativi utilizatori [n perioada raportat` sunt cei din categoria de v@rst` 14-25 de ani, adic` 790, apoi 26-40 de ani - 368, iar sub 14 ani – 296. Ar mai fi de eviden\iat la segmentele de v@rst` [ntre 41-60 de ani, 197 utilizatori ]i la v@rste peste 60 de ani, 84 de citiroi [nscri]i [n trimestrul II/2006. De asemea, este de precizat c` 455 au studii gimnaziale, 329 studii liceale ]i 243 studii universitare, la care se adaug` 52 cu studii postuniversitare.  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{n perioada la care ne referim, au fost solicitate 60.306 documente [n limba rom@n`, 4.405 de limba englez`, 1.669 [n limba francez`, 179 [n limba spaniol`, 245 [n limba german` ]i 8 [n limba rus`. Din toate publica\iile solicitate la [mprumut sau studiu la sal`, 10.269 au fost pentru copi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Din fondul total de publica\ii, [n baza de date au fost introduse 60.111 titluri ]i 187.918 c`r\i, adic` 49,61 la sut` din totalul de 378.615 volume de carte existente [n fondul Bibliotecii Jude\ene. </w:t>
      </w:r>
    </w:p>
    <w:p>
      <w:pPr>
        <w:pStyle w:val="BodyTextIndent2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ind w:left="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OTAREA CORESPUNZ~TOARE A COMPARTIMENTULUI “INFORMATIZARE”, INTRODUCEREA INTERNET-ului</w:t>
      </w:r>
    </w:p>
    <w:p>
      <w:pPr>
        <w:pStyle w:val="BodyTextIndent2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Indent2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{n ceea ce prive]te “</w:t>
      </w:r>
      <w:r>
        <w:rPr>
          <w:rFonts w:cs="ArialUpR" w:ascii="ArialUpR" w:hAnsi="ArialUpR"/>
          <w:i/>
        </w:rPr>
        <w:t>zestrea</w:t>
      </w:r>
      <w:r>
        <w:rPr>
          <w:rFonts w:cs="ArialUpR" w:ascii="ArialUpR" w:hAnsi="ArialUpR"/>
        </w:rPr>
        <w:t>” acestui compartiment al bibliotecii, echipamentul electronice nu a crescut fa\` de finele anului 2005. Ba, dimpotriv`, num`rul calculatoarelor, a]a cum am precizat ]i la finele trimestrului I/2006, va sc`dea cu dou` (propuse pentru casare), iar num`rul imprimantelor cu una (din acela]i motiv). Biblioteca este [n rela\ie ]i comunicare direct` cu |ara ]i Lumea, fiind conectat` la Internet, av@nd site-ul s`u, pe care, la anumite perioade, [l reactualiz`m cu date la zi. {n acest fel, vom reu]i s` avem o leg`tur` permanent` cu colegii  din \ar`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/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ab/>
        <w:tab/>
        <w:tab/>
      </w:r>
      <w:r>
        <w:rPr>
          <w:rFonts w:cs="ArialUpR" w:ascii="ArialUpR" w:hAnsi="ArialUpR"/>
          <w:b/>
        </w:rPr>
        <w:t>DIVERSIFICAREA SERVICIILOR C~TRE UTILIZATORI</w:t>
      </w:r>
    </w:p>
    <w:p>
      <w:pPr>
        <w:pStyle w:val="BodyTextIndent2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Indent2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Sec\ia </w:t>
      </w:r>
      <w:r>
        <w:rPr>
          <w:rFonts w:cs="ArialUpR" w:ascii="ArialUpR" w:hAnsi="ArialUpR"/>
          <w:b/>
        </w:rPr>
        <w:t>Centrul de informare Comunitar`</w:t>
      </w:r>
      <w:r>
        <w:rPr>
          <w:rFonts w:cs="ArialUpR" w:ascii="ArialUpR" w:hAnsi="ArialUpR"/>
        </w:rPr>
        <w:t xml:space="preserve"> a efectuat o gam` multipl` de servicii [n trimestrul II al anului 2006. Aici au fost adresate ]i rezolvate 159 de cereri pentru diverse servicii (informa\ii ]i referin\e), s-au solicitat ]i rezolvat 33 de titluri. Permanent, sec\ia trimite informa\ii de pres` la toate publica\iile jude\ene.</w:t>
      </w:r>
    </w:p>
    <w:p>
      <w:pPr>
        <w:pStyle w:val="BodyTextIndent2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 xml:space="preserve">De la 1 martie 2006, Centrul de Informare Comunitar` de\ine ]i un </w:t>
      </w:r>
      <w:r>
        <w:rPr>
          <w:rFonts w:cs="ArialUpR" w:ascii="ArialUpR" w:hAnsi="ArialUpR"/>
          <w:b/>
        </w:rPr>
        <w:t xml:space="preserve">Infokiosc, [n </w:t>
      </w:r>
      <w:r>
        <w:rPr>
          <w:rFonts w:cs="ArialUpR" w:ascii="ArialUpR" w:hAnsi="ArialUpR"/>
        </w:rPr>
        <w:t xml:space="preserve">valoare de 6000 de euro, pe care l-am ob\inut gratuit de la Delega\ia U.E. pentru Rom@nia; acesta este instalat [n holul Bibliotecii Jude\ene ]i poate fi utilizat de orice persoan` ce are nevoie de o informa\ie privind U.E. Centrul este marcat, la intrarea [n Bibliotec`, prin baner ]i firm`, toate realizate f`r` cheltuieli de la bugetul Consiliului Jude\ean. El a fost utilizat, [n trimestrul II/2006, de 480 de persoane, [n general tinere. S-a introdus ]i unbregistru pentru eviden\a utilizatorilor Infokiosk-ului Au beneficiat de serviciile Infokiosc-ului, multe grupuri de elevii, care, [n patru programne culturale au cunoscut problemele principale ale Uniunii Europene, cerin\ele acesteia. Totodat`, elevii au organizat la bibliotec` lec\ii de istorie, limba rom@n` ]i dirigen\ia, care s-au desf`]urat primind [n completare no\iuni, informa\ii ]i date despre Uniunea European`. Prin campanii de pres`, am mediatizat nout`\ile de la Centrul de Informare Comunitar`. </w:t>
      </w:r>
      <w:r>
        <w:rPr>
          <w:rFonts w:cs="ArialUpR" w:ascii="ArialUpR" w:hAnsi="ArialUpR"/>
          <w:b/>
        </w:rPr>
        <w:t>Infokiosc-ul</w:t>
      </w:r>
      <w:r>
        <w:rPr>
          <w:rFonts w:cs="ArialUpR" w:ascii="ArialUpR" w:hAnsi="ArialUpR"/>
        </w:rPr>
        <w:t xml:space="preserve"> beneficiaz` de </w:t>
      </w:r>
      <w:r>
        <w:rPr>
          <w:rFonts w:cs="ArialUpR" w:ascii="ArialUpR" w:hAnsi="ArialUpR"/>
          <w:b/>
        </w:rPr>
        <w:t>un soft cu informa\ii generale despre Uniunea European`: istoric, \`rile membre</w:t>
      </w:r>
      <w:r>
        <w:rPr>
          <w:rFonts w:cs="ArialUpR" w:ascii="ArialUpR" w:hAnsi="ArialUpR"/>
        </w:rPr>
        <w:t xml:space="preserve"> sau </w:t>
      </w:r>
      <w:r>
        <w:rPr>
          <w:rFonts w:cs="ArialUpR" w:ascii="ArialUpR" w:hAnsi="ArialUpR"/>
          <w:b/>
        </w:rPr>
        <w:t>viitoare membre ale U.E. (inclusiv Rom@nia),</w:t>
      </w:r>
      <w:r>
        <w:rPr>
          <w:rFonts w:cs="ArialUpR" w:ascii="ArialUpR" w:hAnsi="ArialUpR"/>
        </w:rPr>
        <w:t xml:space="preserve"> programe de finan\are, rela\ile Rom@niei cu U.E. etc. ]i jocul instructiv “</w:t>
      </w:r>
      <w:r>
        <w:rPr>
          <w:rFonts w:cs="ArialUpR" w:ascii="ArialUpR" w:hAnsi="ArialUpR"/>
          <w:i/>
        </w:rPr>
        <w:t>Eurotext”.</w:t>
      </w:r>
    </w:p>
    <w:p>
      <w:pPr>
        <w:pStyle w:val="BodyTextIndent2"/>
        <w:rPr/>
      </w:pPr>
      <w:r>
        <w:rPr>
          <w:rFonts w:cs="ArialUpR" w:ascii="ArialUpR" w:hAnsi="ArialUpR"/>
        </w:rPr>
        <w:t>•</w:t>
      </w: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Biblioteca de etnologie “</w:t>
      </w:r>
      <w:r>
        <w:rPr>
          <w:rFonts w:cs="ArialUpR" w:ascii="ArialUpR" w:hAnsi="ArialUpR"/>
          <w:b/>
          <w:i/>
        </w:rPr>
        <w:t>Mihai Pop”</w:t>
      </w:r>
      <w:r>
        <w:rPr>
          <w:rFonts w:cs="ArialUpR" w:ascii="ArialUpR" w:hAnsi="ArialUpR"/>
        </w:rPr>
        <w:t>, care func\ioneaz` la etajul III al Biobliotecii Jude\ene “</w:t>
      </w:r>
      <w:r>
        <w:rPr>
          <w:rFonts w:cs="ArialUpR" w:ascii="ArialUpR" w:hAnsi="ArialUpR"/>
          <w:i/>
        </w:rPr>
        <w:t>Antim Ivireanul”</w:t>
      </w:r>
      <w:r>
        <w:rPr>
          <w:rFonts w:cs="ArialUpR" w:ascii="ArialUpR" w:hAnsi="ArialUpR"/>
        </w:rPr>
        <w:t xml:space="preserve"> V@lcea, [n urma Salonului de carte de etnologie din acest an, desf`]urat la finele trimestrului I/2006 a mai ad`ugat peste 100 de c`r\i, reviste, afi]e, colec\ii speciale ]i alte documente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ind w:left="720"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ERFEC|IONAREA PREG~TIRII PERSONALULUI DE SPECIALITATE</w:t>
      </w:r>
    </w:p>
    <w:p>
      <w:pPr>
        <w:pStyle w:val="BodyTextIndent2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ListBullet"/>
        <w:ind w:firstLine="600"/>
        <w:rPr/>
      </w:pPr>
      <w:r>
        <w:rPr>
          <w:b w:val="false"/>
        </w:rPr>
        <w:t>•</w:t>
      </w: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Consf`tuirea </w:t>
      </w:r>
      <w:r>
        <w:rPr/>
        <w:t xml:space="preserve">trimestrial` cu bibliotecarii de la bibliotecile publice locale, or`]ene]ti ]i municipale din jude\ul V@lcea s-a desf`]urat [n 14 aprilie 2006, la Biblioteca Jude\ean`, ]i a vizat: </w:t>
      </w:r>
    </w:p>
    <w:p>
      <w:pPr>
        <w:pStyle w:val="ListBullet"/>
        <w:ind w:firstLine="60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>Stabilirea modului [n care bibliotecarii din jude\ul V@lcea vor organiza ac\iuni cultural-educative [n „</w:t>
      </w:r>
      <w:r>
        <w:rPr>
          <w:i/>
        </w:rPr>
        <w:t>S`pt`m@na na\ional` a Bibliotecilor</w:t>
      </w:r>
      <w:r>
        <w:rPr/>
        <w:t>” (24-30 aprilie 2006). De asemenea, la Memorialul “Nicolae B`lcescu” a avut loc un simpozion despre care vom venu cu elemente concrete la capitolul dedicat manifest`rilor cultural-]tiin\ifice ]i educative.</w:t>
      </w:r>
    </w:p>
    <w:p>
      <w:pPr>
        <w:pStyle w:val="ListBullet"/>
        <w:ind w:firstLine="60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>S-a discutat modul [n care administra\iile publice locale din jude\ s-au conformat ulti</w:t>
        <w:softHyphen/>
        <w:t>me</w:t>
        <w:softHyphen/>
        <w:t>lor demersuri ale Bibliotecii Jude\ene „</w:t>
      </w:r>
      <w:r>
        <w:rPr>
          <w:i/>
        </w:rPr>
        <w:t>Antim Ivireanul</w:t>
      </w:r>
      <w:r>
        <w:rPr/>
        <w:t>” V@lcea, pentru respectarea legisla\iei care reglementeaz` drepturile salariale ale bibliotecarilor; la acest punct al ordinii de zi a fost invitat s` participe un reprezentant al Prefecturii V@lcea.</w:t>
      </w:r>
    </w:p>
    <w:p>
      <w:pPr>
        <w:pStyle w:val="ListBullet"/>
        <w:ind w:firstLine="60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 xml:space="preserve">S-a prezentat volumul </w:t>
      </w:r>
      <w:r>
        <w:rPr>
          <w:i/>
        </w:rPr>
        <w:t>Nicu Angelescu/ Memoriile unui om obscur</w:t>
      </w:r>
      <w:r>
        <w:rPr/>
        <w:t xml:space="preserve">, de c`tre prof. Eugen Deca, directorul Muzeului Jude\ean V@lcea. </w:t>
      </w:r>
    </w:p>
    <w:p>
      <w:pPr>
        <w:pStyle w:val="ListBullet"/>
        <w:ind w:firstLine="60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 xml:space="preserve">S-a stabilit un calendar ferm al consf`tuirilor zonale care vor fi organizate [n teritoriu, [n acest an, ]i s-a discutat </w:t>
      </w:r>
      <w:r>
        <w:rPr>
          <w:b w:val="false"/>
        </w:rPr>
        <w:t>Calendarul pe 2006 al cursurilor de preg`tire profesional` a bi</w:t>
        <w:softHyphen/>
        <w:t>blio</w:t>
        <w:softHyphen/>
        <w:t>te</w:t>
        <w:softHyphen/>
        <w:t>ca</w:t>
        <w:softHyphen/>
        <w:t>rilor</w:t>
      </w:r>
      <w:r>
        <w:rPr/>
        <w:t>, organizat de Centrul pentru Preg`tire Profesional` ]i Management [n Domeniul Culturii Bucure]ti.</w:t>
      </w:r>
    </w:p>
    <w:p>
      <w:pPr>
        <w:pStyle w:val="ListBullet"/>
        <w:ind w:firstLine="600"/>
        <w:rPr/>
      </w:pPr>
      <w:r>
        <w:rPr/>
        <w:t>De asemenea, a fost distribuit, c`tre bibliotecile din teritoriu, num`rul 6 al revistei „</w:t>
      </w:r>
      <w:r>
        <w:rPr>
          <w:i/>
        </w:rPr>
        <w:t>Casa C`r\ii v@l</w:t>
        <w:softHyphen/>
        <w:t>ce</w:t>
        <w:softHyphen/>
        <w:t>ne</w:t>
      </w:r>
      <w:r>
        <w:rPr/>
        <w:t>” ]i alte periodice oferite ca dona\ie de c`tre Biblioteca Jude\ean` „</w:t>
      </w:r>
      <w:r>
        <w:rPr>
          <w:i/>
        </w:rPr>
        <w:t>Antim Ivireanul”</w:t>
      </w:r>
      <w:r>
        <w:rPr/>
        <w:t xml:space="preserve"> V@lcea.</w:t>
      </w:r>
    </w:p>
    <w:p>
      <w:pPr>
        <w:pStyle w:val="ListBullet"/>
        <w:ind w:firstLine="600"/>
        <w:rPr/>
      </w:pPr>
      <w:r>
        <w:rPr/>
        <w:t>La sf@r]itul lunii iunie, conform planific`rii, doi bibliotecari de la Biblioteca Jude\ean` “</w:t>
      </w:r>
      <w:r>
        <w:rPr>
          <w:i/>
        </w:rPr>
        <w:t>Antim Ivireanul”</w:t>
      </w:r>
      <w:r>
        <w:rPr/>
        <w:t xml:space="preserve">  (Irina Com`nescu ]i Nicol Vl`descu, de la serviciul informatizare) au participat la preg`tire, la Bu]teni, la modulul bibliotecari cu studii superioare.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ind w:firstLine="720"/>
        <w:rPr/>
      </w:pPr>
      <w:r>
        <w:rPr/>
      </w:r>
    </w:p>
    <w:p>
      <w:pPr>
        <w:pStyle w:val="ListBullet"/>
        <w:ind w:firstLine="720"/>
        <w:rPr/>
      </w:pPr>
      <w:r>
        <w:rPr/>
        <w:t>AC|IUNI CULTURALE MINIMALE PE TRIMESTRUL II/ 2006</w:t>
      </w:r>
    </w:p>
    <w:p>
      <w:pPr>
        <w:pStyle w:val="ListBullet"/>
        <w:rPr/>
      </w:pPr>
      <w:r>
        <w:rPr/>
      </w:r>
    </w:p>
    <w:p>
      <w:pPr>
        <w:pStyle w:val="BodyTextIndent2"/>
        <w:rPr/>
      </w:pPr>
      <w:r>
        <w:rPr>
          <w:rFonts w:cs="ArialUpR" w:ascii="ArialUpR" w:hAnsi="ArialUpR"/>
        </w:rPr>
        <w:t>{n trimestrul al II-lea al anului 2006, programul manifest`rilor cultural-educative ]i ]tiin\ifice a fost deschis chiar la 1 aprilie 2006, cu reuniunea literar` intitulat`: “</w:t>
      </w:r>
      <w:r>
        <w:rPr>
          <w:rFonts w:cs="ArialUpR" w:ascii="ArialUpR" w:hAnsi="ArialUpR"/>
          <w:i/>
        </w:rPr>
        <w:t>Ziua p`c`lelilor”</w:t>
      </w:r>
      <w:r>
        <w:rPr>
          <w:rFonts w:cs="ArialUpR" w:ascii="ArialUpR" w:hAnsi="ArialUpR"/>
        </w:rPr>
        <w:t>, organizat` la Facultatea de Litere din Pite]ti, Filiala R@mnicu-V@lcea, [n colaborare cu Societatea Cultural` “</w:t>
      </w:r>
      <w:r>
        <w:rPr>
          <w:rFonts w:cs="ArialUpR" w:ascii="ArialUpR" w:hAnsi="ArialUpR"/>
          <w:i/>
        </w:rPr>
        <w:t xml:space="preserve">Anton Pann” </w:t>
      </w:r>
      <w:r>
        <w:rPr>
          <w:rFonts w:cs="ArialUpR" w:ascii="ArialUpR" w:hAnsi="ArialUpR"/>
        </w:rPr>
        <w:t>]i Clubul Umori]tilor V@lceni, protagoni]tii [nt@lnirii fiind lector univ. dr. Ioan St. Laz`r ]i Marin Bulugea. {n ziua de 4 aprilie, a avut loc o reuniune literar` [n cadrul c`reia s-a petrecut [nt@lnirea cu scriitorul ]i gazetarul Emil L`z`rescu</w:t>
      </w:r>
      <w:r>
        <w:rPr>
          <w:rFonts w:cs="ArialUpR" w:ascii="ArialUpR" w:hAnsi="ArialUpR"/>
          <w:i/>
        </w:rPr>
        <w:t>,</w:t>
      </w:r>
      <w:r>
        <w:rPr>
          <w:rFonts w:cs="ArialUpR" w:ascii="ArialUpR" w:hAnsi="ArialUpR"/>
        </w:rPr>
        <w:t xml:space="preserve"> din Craiova, n`scut la Ro]iile-V@lcea, prilej cu care a fost s`rb`torit la [mplinirea a 60 de ani de via\`, reuniune la care au participat membri ai Societ`\ii Culturale ]i elevi de la Colegiul Na\ional </w:t>
      </w:r>
      <w:r>
        <w:rPr>
          <w:rFonts w:cs="ArialUpR" w:ascii="ArialUpR" w:hAnsi="ArialUpR"/>
          <w:i/>
        </w:rPr>
        <w:t>“Mircea cel B`tr@n”</w:t>
      </w:r>
      <w:r>
        <w:rPr>
          <w:rFonts w:cs="ArialUpR" w:ascii="ArialUpR" w:hAnsi="ArialUpR"/>
        </w:rPr>
        <w:t xml:space="preserve"> din R@mnicu-V@lcea, c`rora cel s`rb`torit le-a oferit din lucr`rile sale, iar bibliotecii numeroase publica\ii ]i c`r\i. {n ziua de 6 aprilie, Biblioteca Jude\ean` ]i Societatea Cultural` </w:t>
      </w:r>
      <w:r>
        <w:rPr>
          <w:rFonts w:cs="ArialUpR" w:ascii="ArialUpR" w:hAnsi="ArialUpR"/>
          <w:i/>
        </w:rPr>
        <w:t>“Anton Pann”</w:t>
      </w:r>
      <w:r>
        <w:rPr>
          <w:rFonts w:cs="ArialUpR" w:ascii="ArialUpR" w:hAnsi="ArialUpR"/>
        </w:rPr>
        <w:t xml:space="preserve"> au fost partenere la lansarea c`r\ii “</w:t>
      </w:r>
      <w:r>
        <w:rPr>
          <w:rFonts w:cs="ArialUpR" w:ascii="ArialUpR" w:hAnsi="ArialUpR"/>
          <w:i/>
        </w:rPr>
        <w:t>Pelerin [n rom@nitate”,</w:t>
      </w:r>
      <w:r>
        <w:rPr>
          <w:rFonts w:cs="ArialUpR" w:ascii="ArialUpR" w:hAnsi="ArialUpR"/>
        </w:rPr>
        <w:t xml:space="preserve"> apar\in@nd jurnalistului Cornel Rusu, de la Radio Oltenia Craiova, o impresionant` m`rturisire despre rom@nii din Balcani, afla\i dincolo de hotarele \`rii. Lansarea a avut loc la Episcopia R@mnicului. </w:t>
      </w:r>
    </w:p>
    <w:p>
      <w:pPr>
        <w:pStyle w:val="BodyTextIndent2"/>
        <w:rPr/>
      </w:pPr>
      <w:r>
        <w:rPr>
          <w:rFonts w:cs="ArialUpR" w:ascii="ArialUpR" w:hAnsi="ArialUpR"/>
        </w:rPr>
        <w:t>{mpreun` cu Asocia\ia ProXpert, [n ziua de 9 aprilie, [n sala de conferin\e a Bibliotecii Jude\ene a avut loc masa rotund` cu tema: ”</w:t>
      </w:r>
      <w:r>
        <w:rPr>
          <w:rFonts w:cs="ArialUpR" w:ascii="ArialUpR" w:hAnsi="ArialUpR"/>
          <w:i/>
        </w:rPr>
        <w:t>Valori rom@ne]ti la temelia Uniunii Europene”</w:t>
      </w:r>
      <w:r>
        <w:rPr>
          <w:rFonts w:cs="ArialUpR" w:ascii="ArialUpR" w:hAnsi="ArialUpR"/>
        </w:rPr>
        <w:t>, prezentarea c`r\ii “</w:t>
      </w:r>
      <w:r>
        <w:rPr>
          <w:rFonts w:cs="ArialUpR" w:ascii="ArialUpR" w:hAnsi="ArialUpR"/>
          <w:i/>
        </w:rPr>
        <w:t>32 Héros roumains sur le territoire belge entre les années 1916-1918 et 1940-1945”</w:t>
      </w:r>
      <w:r>
        <w:rPr>
          <w:rFonts w:cs="ArialUpR" w:ascii="ArialUpR" w:hAnsi="ArialUpR"/>
        </w:rPr>
        <w:t>. Moderator a fost Silvia Petre, consilier superior [n cadrul Direc\iei Dezvoltare, Programe, Integrare European` a Consiliului Jude\ean V@lcea. Scriitorul belgian, prezent la reuniune, a explicat c` a dorit s` transmit` cona\ionalilor lui ]i [ntregii Europe imaginea ]i interesele Rom@niei, at@t [n Belgia, c@t ]i la nivelul comunit`\ilor de limb` francez` din Uniunea European`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{n perioada 12-14 aprilie 2006 a func\ionat expozi\ia de inventic` a O.S.I.M. Bucure]ti, iar [n 13 aprilie, la Prim`ria din B`ile Govora, a avut loc medalionul </w:t>
      </w:r>
      <w:r>
        <w:rPr>
          <w:rFonts w:cs="ArialUpR" w:ascii="ArialUpR" w:hAnsi="ArialUpR"/>
          <w:i/>
        </w:rPr>
        <w:t>“Gheorghe Petre Govora, o via\` de om”,</w:t>
      </w:r>
      <w:r>
        <w:rPr>
          <w:rFonts w:cs="ArialUpR" w:ascii="ArialUpR" w:hAnsi="ArialUpR"/>
        </w:rPr>
        <w:t xml:space="preserve"> unde a fost s`rb`torit istoricul, arheologul, cercet`torul, omul care a dedicat o via\` [ntreag` istoriei neamului.</w:t>
      </w:r>
    </w:p>
    <w:p>
      <w:pPr>
        <w:pStyle w:val="BodyTextIndent2"/>
        <w:rPr/>
      </w:pPr>
      <w:r>
        <w:rPr>
          <w:rFonts w:cs="ArialUpR" w:ascii="ArialUpR" w:hAnsi="ArialUpR"/>
        </w:rPr>
        <w:t>{n ziua de 14 aprilie 2006, [n prezen\a P.S. Gherasim, episcopul R@mnicului ]i a prof. dr. Constantin Razachievici, de la Institutul de Istorie “</w:t>
      </w:r>
      <w:r>
        <w:rPr>
          <w:rFonts w:cs="ArialUpR" w:ascii="ArialUpR" w:hAnsi="ArialUpR"/>
          <w:i/>
        </w:rPr>
        <w:t xml:space="preserve">Nicolae Iorga” al Academiei Rom@ne, </w:t>
      </w:r>
      <w:r>
        <w:rPr>
          <w:rFonts w:cs="ArialUpR" w:ascii="ArialUpR" w:hAnsi="ArialUpR"/>
        </w:rPr>
        <w:t>a fost prezentat` cartea</w:t>
      </w:r>
      <w:r>
        <w:rPr>
          <w:rFonts w:cs="ArialUpR" w:ascii="ArialUpR" w:hAnsi="ArialUpR"/>
          <w:i/>
        </w:rPr>
        <w:t xml:space="preserve"> </w:t>
      </w:r>
      <w:r>
        <w:rPr>
          <w:rFonts w:cs="ArialUpR" w:ascii="ArialUpR" w:hAnsi="ArialUpR"/>
          <w:b/>
        </w:rPr>
        <w:t>Inscrip\ii medievale ]i din epoca modern` a Rom@niei – Jude\ul istoric V@lcea (sec. XIV – 1848),</w:t>
      </w:r>
      <w:r>
        <w:rPr>
          <w:rFonts w:cs="ArialUpR" w:ascii="ArialUpR" w:hAnsi="ArialUpR"/>
        </w:rPr>
        <w:t xml:space="preserve">  de Constantin B`lan, ap`rut` la Editura Academiei. Cartea str@nge pentru prima oar` laolalt` toate inscrip\iile de pe monumentele sau piesele existente [n aria teritorial` a jude\ului istoric V@lcea din perioada de dup` [ntemeierea statului ]i p@n` la 1848.</w:t>
      </w:r>
    </w:p>
    <w:p>
      <w:pPr>
        <w:pStyle w:val="BodyTextIndent2"/>
        <w:rPr/>
      </w:pPr>
      <w:r>
        <w:rPr>
          <w:rFonts w:cs="ArialUpR" w:ascii="ArialUpR" w:hAnsi="ArialUpR"/>
        </w:rPr>
        <w:t xml:space="preserve">{n perioada 23-29 aprilie 2006, la Biblioteca jude\ean`, sec\ii ]i filiale s-a desf`]urat </w:t>
      </w:r>
      <w:r>
        <w:rPr>
          <w:rFonts w:cs="ArialUpR" w:ascii="ArialUpR" w:hAnsi="ArialUpR"/>
          <w:i/>
        </w:rPr>
        <w:t>“S`pt`m@na Na\ional` a Bibliotecilor din Rom@nia</w:t>
      </w:r>
      <w:r>
        <w:rPr>
          <w:rFonts w:cs="ArialUpR" w:ascii="ArialUpR" w:hAnsi="ArialUpR"/>
        </w:rPr>
        <w:t>”, complex de manifest`ri cu cartea, ]i nu numai, expozi\ii, dezbateri, lans`ri de carte, concerte, excursii. La 25 aprilie, la Memorialul “</w:t>
      </w:r>
      <w:r>
        <w:rPr>
          <w:rFonts w:cs="ArialUpR" w:ascii="ArialUpR" w:hAnsi="ArialUpR"/>
          <w:i/>
        </w:rPr>
        <w:t>Nicolae B`lcescu”,</w:t>
      </w:r>
      <w:r>
        <w:rPr>
          <w:rFonts w:cs="ArialUpR" w:ascii="ArialUpR" w:hAnsi="ArialUpR"/>
        </w:rPr>
        <w:t xml:space="preserve"> excursia documentar` cu bibliotecari din Biblioteca Jude\ean` ]i de la bibliotecile din jude\ s-a finalizat cu colocviul: “</w:t>
      </w:r>
      <w:r>
        <w:rPr>
          <w:rFonts w:cs="ArialUpR" w:ascii="ArialUpR" w:hAnsi="ArialUpR"/>
          <w:i/>
        </w:rPr>
        <w:t xml:space="preserve">Biblioteca ]i cercetarea istoric` local`”, </w:t>
      </w:r>
      <w:r>
        <w:rPr>
          <w:rFonts w:cs="ArialUpR" w:ascii="ArialUpR" w:hAnsi="ArialUpR"/>
        </w:rPr>
        <w:t>prilej cu care s-a vorbit ]i despre “</w:t>
      </w:r>
      <w:r>
        <w:rPr>
          <w:rFonts w:cs="ArialUpR" w:ascii="ArialUpR" w:hAnsi="ArialUpR"/>
          <w:i/>
        </w:rPr>
        <w:t>Nicolae B`lcescu – cet`\ean european”</w:t>
      </w:r>
      <w:r>
        <w:rPr>
          <w:rFonts w:cs="ArialUpR" w:ascii="ArialUpR" w:hAnsi="ArialUpR"/>
        </w:rPr>
        <w:t>. {n program a mai fost ]i masa rotund` pornind de la tema: “</w:t>
      </w:r>
      <w:r>
        <w:rPr>
          <w:rFonts w:cs="ArialUpR" w:ascii="ArialUpR" w:hAnsi="ArialUpR"/>
          <w:i/>
        </w:rPr>
        <w:t>Secolul XXI – cre]tin, dar masonic?”,</w:t>
      </w:r>
      <w:r>
        <w:rPr>
          <w:rFonts w:cs="ArialUpR" w:ascii="ArialUpR" w:hAnsi="ArialUpR"/>
        </w:rPr>
        <w:t xml:space="preserve"> cu subiectele: </w:t>
      </w:r>
      <w:r>
        <w:rPr>
          <w:rFonts w:cs="ArialUpR" w:ascii="ArialUpR" w:hAnsi="ArialUpR"/>
          <w:i/>
        </w:rPr>
        <w:t>“Bibliotecarul la [nceputul secolului III”,</w:t>
      </w:r>
      <w:r>
        <w:rPr>
          <w:rFonts w:cs="ArialUpR" w:ascii="ArialUpR" w:hAnsi="ArialUpR"/>
        </w:rPr>
        <w:t xml:space="preserve"> prof. Dumitru Laz`r, “</w:t>
      </w:r>
      <w:r>
        <w:rPr>
          <w:rFonts w:cs="ArialUpR" w:ascii="ArialUpR" w:hAnsi="ArialUpR"/>
          <w:i/>
        </w:rPr>
        <w:t>Dumnezeu ]i francmasoneria” –</w:t>
      </w:r>
      <w:r>
        <w:rPr>
          <w:rFonts w:cs="ArialUpR" w:ascii="ArialUpR" w:hAnsi="ArialUpR"/>
        </w:rPr>
        <w:t xml:space="preserve"> Horia Nestorescu – B`lce]ti; “</w:t>
      </w:r>
      <w:r>
        <w:rPr>
          <w:rFonts w:cs="ArialUpR" w:ascii="ArialUpR" w:hAnsi="ArialUpR"/>
          <w:i/>
        </w:rPr>
        <w:t>Masoneria [ntre catedrale ]i suflet”</w:t>
      </w:r>
      <w:r>
        <w:rPr>
          <w:rFonts w:cs="ArialUpR" w:ascii="ArialUpR" w:hAnsi="ArialUpR"/>
        </w:rPr>
        <w:t xml:space="preserve"> – Alexandru Cosmescu, director general TV V@lcea 1, “</w:t>
      </w:r>
      <w:r>
        <w:rPr>
          <w:rFonts w:cs="ArialUpR" w:ascii="ArialUpR" w:hAnsi="ArialUpR"/>
          <w:i/>
        </w:rPr>
        <w:t>Valorificarea patrimoniului muzeal. Colaborarea cu Biblioteca Jude\ean` “</w:t>
      </w:r>
      <w:r>
        <w:rPr>
          <w:rFonts w:cs="ArialUpR" w:ascii="ArialUpR" w:hAnsi="ArialUpR"/>
        </w:rPr>
        <w:t>Antim Ivireanul” V@lcea, prof. Eugen Deca, “</w:t>
      </w:r>
      <w:r>
        <w:rPr>
          <w:rFonts w:cs="ArialUpR" w:ascii="ArialUpR" w:hAnsi="ArialUpR"/>
          <w:i/>
        </w:rPr>
        <w:t xml:space="preserve">Nicolae B`lcescu ]i planurile confederale” – </w:t>
      </w:r>
      <w:r>
        <w:rPr>
          <w:rFonts w:cs="ArialUpR" w:ascii="ArialUpR" w:hAnsi="ArialUpR"/>
        </w:rPr>
        <w:t>muzeograf V. H`nulescu</w:t>
      </w:r>
      <w:r>
        <w:rPr>
          <w:rFonts w:cs="ArialUpR" w:ascii="ArialUpR" w:hAnsi="ArialUpR"/>
          <w:i/>
        </w:rPr>
        <w:t xml:space="preserve">, “Nicolae B`lcescu ]i rela\iile cu revolu\ionarii maghiari”I, </w:t>
      </w:r>
      <w:r>
        <w:rPr>
          <w:rFonts w:cs="ArialUpR" w:ascii="ArialUpR" w:hAnsi="ArialUpR"/>
        </w:rPr>
        <w:t>prof. Gh. Manea, “</w:t>
      </w:r>
      <w:r>
        <w:rPr>
          <w:rFonts w:cs="ArialUpR" w:ascii="ArialUpR" w:hAnsi="ArialUpR"/>
          <w:i/>
        </w:rPr>
        <w:t>Biblioteca azi, informare ]i comunicare”</w:t>
      </w:r>
      <w:r>
        <w:rPr>
          <w:rFonts w:cs="ArialUpR" w:ascii="ArialUpR" w:hAnsi="ArialUpR"/>
        </w:rPr>
        <w:t xml:space="preserve">, Ioana P@rnu\`, bibliotecar ]i </w:t>
      </w:r>
      <w:r>
        <w:rPr>
          <w:rFonts w:cs="ArialUpR" w:ascii="ArialUpR" w:hAnsi="ArialUpR"/>
          <w:i/>
        </w:rPr>
        <w:t>“B`lcescu tr`ie]te!”</w:t>
      </w:r>
      <w:r>
        <w:rPr>
          <w:rFonts w:cs="ArialUpR" w:ascii="ArialUpR" w:hAnsi="ArialUpR"/>
        </w:rPr>
        <w:t>, Marin Bulugea. Programul muzical a fost sus\inut de prof. Drago] Constatinescu cu C.D – ul ce-i apar\ine, intitulat “</w:t>
      </w:r>
      <w:r>
        <w:rPr>
          <w:rFonts w:cs="ArialUpR" w:ascii="ArialUpR" w:hAnsi="ArialUpR"/>
          <w:i/>
        </w:rPr>
        <w:t>Matematica pe note”</w:t>
      </w:r>
      <w:r>
        <w:rPr>
          <w:rFonts w:cs="ArialUpR" w:ascii="ArialUpR" w:hAnsi="ArialUpR"/>
        </w:rPr>
        <w:t xml:space="preserve">. </w:t>
      </w:r>
    </w:p>
    <w:p>
      <w:pPr>
        <w:pStyle w:val="BodyTextIndent2"/>
        <w:rPr/>
      </w:pPr>
      <w:r>
        <w:rPr>
          <w:rFonts w:cs="ArialUpR" w:ascii="ArialUpR" w:hAnsi="ArialUpR"/>
        </w:rPr>
        <w:t>A patra reuniune a atelierului “</w:t>
      </w:r>
      <w:r>
        <w:rPr>
          <w:rFonts w:cs="ArialUpR" w:ascii="ArialUpR" w:hAnsi="ArialUpR"/>
          <w:i/>
        </w:rPr>
        <w:t>Personalit`\i culturale v@lcene”</w:t>
      </w:r>
      <w:r>
        <w:rPr>
          <w:rFonts w:cs="ArialUpR" w:ascii="ArialUpR" w:hAnsi="ArialUpR"/>
        </w:rPr>
        <w:t xml:space="preserve">  l-a avut ca protagonist, [n 27 aprilie, pe ing. Marian P`tra]cu, cercet`tor ]i inventator, activitate organizat` de Forumul Cultural al R@mnicului, care ]i-a propus ca [n fiecare lun` Clubul Oamenilor de }tiin\` Art` ]i Cultur`, care func\ioneaz` pe l@ng` Biblioteca Jude\ean`, s` prezinte c@te o personalitate din diverse domenii de activitate. Cercet`torul ]i inventatorul ing. Marin P`tra]cu a fost prezentat de prof. dr. Gheorghe Dumitra]cu, ing. Dumitru Gogiu, pre]edintele Asocia\iei “Pons Vetus”, Dumitru Panu Misailescu, pre]edintele Asocia\iei inventarilor din Rom@nia, Fiiliala V@lcea, ing. Petre Cichirdan, pre]edintele Cenaclului Artelor, activitatea fiind moderat`, ca de obicei, de prof. dr. Gheorghe Deaconu. </w:t>
      </w:r>
    </w:p>
    <w:p>
      <w:pPr>
        <w:pStyle w:val="BodyTextIndent2"/>
        <w:rPr/>
      </w:pPr>
      <w:r>
        <w:rPr>
          <w:rFonts w:cs="ArialUpR" w:ascii="ArialUpR" w:hAnsi="ArialUpR"/>
        </w:rPr>
        <w:t>Tot [n 27 aprilie, s-a desf`]urat, la L`de]ti, [n colaborare cu Filiala V@lcea a Uniunii Na\ionale a Cadrelor Militare [n Retragere ]i Rezerv`, cu Societatea Cultural` “</w:t>
      </w:r>
      <w:r>
        <w:rPr>
          <w:rFonts w:cs="ArialUpR" w:ascii="ArialUpR" w:hAnsi="ArialUpR"/>
          <w:i/>
        </w:rPr>
        <w:t>Anton Pann”</w:t>
      </w:r>
      <w:r>
        <w:rPr>
          <w:rFonts w:cs="ArialUpR" w:ascii="ArialUpR" w:hAnsi="ArialUpR"/>
        </w:rPr>
        <w:t xml:space="preserve"> Liceul din localitate ]i Biblioteca public` L`de]ti o reuniune literar` cu genericul: “ Mai [nt@i a fost cuv@ntul”, titulatur` pe care o vor purta toate activit`\ile de acest gen ale Bibliotecii, desf`]urate [n parteneriat cu Societatea Cultural` “</w:t>
      </w:r>
      <w:r>
        <w:rPr>
          <w:rFonts w:cs="ArialUpR" w:ascii="ArialUpR" w:hAnsi="ArialUpR"/>
          <w:i/>
        </w:rPr>
        <w:t xml:space="preserve">Anton Pann”. </w:t>
      </w:r>
      <w:r>
        <w:rPr>
          <w:rFonts w:cs="ArialUpR" w:ascii="ArialUpR" w:hAnsi="ArialUpR"/>
        </w:rPr>
        <w:t>Activit`\ile lunii aprilie au fost [ncheiate de concertul extraordinar de muzic` religioas`, care a avut loc [n ziua de 28 aprilie, la ora 18.00, [n holul central ]i a fost organizat cu prilejul s`rb`torilor pascale. {n program: ”</w:t>
      </w:r>
      <w:r>
        <w:rPr>
          <w:rFonts w:cs="ArialUpR" w:ascii="ArialUpR" w:hAnsi="ArialUpR"/>
          <w:i/>
        </w:rPr>
        <w:t>C@nt`ri biserice]ti</w:t>
      </w:r>
      <w:r>
        <w:rPr>
          <w:rFonts w:cs="ArialUpR" w:ascii="ArialUpR" w:hAnsi="ArialUpR"/>
        </w:rPr>
        <w:t>” ]i “</w:t>
      </w:r>
      <w:r>
        <w:rPr>
          <w:rFonts w:cs="ArialUpR" w:ascii="ArialUpR" w:hAnsi="ArialUpR"/>
          <w:i/>
        </w:rPr>
        <w:t>Litanie</w:t>
      </w:r>
      <w:r>
        <w:rPr>
          <w:rFonts w:cs="ArialUpR" w:ascii="ArialUpR" w:hAnsi="ArialUpR"/>
        </w:rPr>
        <w:t>” de Mozart.</w:t>
      </w:r>
    </w:p>
    <w:p>
      <w:pPr>
        <w:pStyle w:val="BodyTextIndent2"/>
        <w:rPr/>
      </w:pPr>
      <w:r>
        <w:rPr>
          <w:rFonts w:cs="ArialUpR" w:ascii="ArialUpR" w:hAnsi="ArialUpR"/>
        </w:rPr>
        <w:t>La datele stabilite au avut loc reuniunile literare ale Societ`\ii Culturale “</w:t>
      </w:r>
      <w:r>
        <w:rPr>
          <w:rFonts w:cs="ArialUpR" w:ascii="ArialUpR" w:hAnsi="ArialUpR"/>
          <w:i/>
        </w:rPr>
        <w:t>Anton Pann”</w:t>
      </w:r>
      <w:r>
        <w:rPr>
          <w:rFonts w:cs="ArialUpR" w:ascii="ArialUpR" w:hAnsi="ArialUpR"/>
        </w:rPr>
        <w:t xml:space="preserve"> (7 aprilie), Cercul de la R@mnic, “Rom@nia - </w:t>
      </w:r>
      <w:r>
        <w:rPr>
          <w:rFonts w:cs="ArialUpR" w:ascii="ArialUpR" w:hAnsi="ArialUpR"/>
          <w:i/>
        </w:rPr>
        <w:t>«Gr`dina Maicii Domnului</w:t>
      </w:r>
      <w:r>
        <w:rPr>
          <w:rFonts w:cs="ArialUpR" w:ascii="ArialUpR" w:hAnsi="ArialUpR"/>
        </w:rPr>
        <w:t>” (18 aprilie, cu temele: “</w:t>
      </w:r>
      <w:r>
        <w:rPr>
          <w:rFonts w:cs="ArialUpR" w:ascii="ArialUpR" w:hAnsi="ArialUpR"/>
          <w:i/>
        </w:rPr>
        <w:t>Universalitate. Globalizare. Zamolxianism”</w:t>
      </w:r>
      <w:r>
        <w:rPr>
          <w:rFonts w:cs="ArialUpR" w:ascii="ArialUpR" w:hAnsi="ArialUpR"/>
        </w:rPr>
        <w:t>), [n 21 aprilie reuniunea cenaclului tineretului, iar [n 28 aprilie, reuniunea Cenaclului literar “</w:t>
      </w:r>
      <w:r>
        <w:rPr>
          <w:rFonts w:cs="ArialUpR" w:ascii="ArialUpR" w:hAnsi="ArialUpR"/>
          <w:i/>
        </w:rPr>
        <w:t>Anton Pann”.</w:t>
      </w:r>
    </w:p>
    <w:p>
      <w:pPr>
        <w:pStyle w:val="BodyTextIndent2"/>
        <w:rPr/>
      </w:pPr>
      <w:r>
        <w:rPr>
          <w:rFonts w:cs="ArialUpR" w:ascii="ArialUpR" w:hAnsi="ArialUpR"/>
        </w:rPr>
        <w:t>{n ziua de 2 mai 2006, am avut o nou` [nt@lnire literar` cu genericul “</w:t>
      </w:r>
      <w:r>
        <w:rPr>
          <w:rFonts w:cs="ArialUpR" w:ascii="ArialUpR" w:hAnsi="ArialUpR"/>
          <w:i/>
        </w:rPr>
        <w:t>Mai [nt@i a fost cuv@ntul</w:t>
      </w:r>
      <w:r>
        <w:rPr>
          <w:rFonts w:cs="ArialUpR" w:ascii="ArialUpR" w:hAnsi="ArialUpR"/>
        </w:rPr>
        <w:t>”, a Societ`\ii Culturale “</w:t>
      </w:r>
      <w:r>
        <w:rPr>
          <w:rFonts w:cs="ArialUpR" w:ascii="ArialUpR" w:hAnsi="ArialUpR"/>
          <w:i/>
        </w:rPr>
        <w:t>Anton Pann</w:t>
      </w:r>
      <w:r>
        <w:rPr>
          <w:rFonts w:cs="ArialUpR" w:ascii="ArialUpR" w:hAnsi="ArialUpR"/>
        </w:rPr>
        <w:t>”, cu care avem un parteneriat, [n colaborare cu }coala cu clasele I-VIII, director Savu Banu, ]i Biblioteca Public` din comuna Nicolae B`lcescu, la care au participat ]i membri ai Clubului Umori]tilor V@lceni, [nt@lnire organizat` ]i cu concursul Parohiei din localitate, al preotului Dumitru Teodorescu, membru al Cenaclului literar “</w:t>
      </w:r>
      <w:r>
        <w:rPr>
          <w:rFonts w:cs="ArialUpR" w:ascii="ArialUpR" w:hAnsi="ArialUpR"/>
          <w:i/>
        </w:rPr>
        <w:t>Anton Pann</w:t>
      </w:r>
      <w:r>
        <w:rPr>
          <w:rFonts w:cs="ArialUpR" w:ascii="ArialUpR" w:hAnsi="ArialUpR"/>
        </w:rPr>
        <w:t>”. Au fost prezen\i 14 membri ai cenaclului literar, cadre didactice din comun`, elevi, enoria]i din satul Rot`re]ti.</w:t>
      </w:r>
    </w:p>
    <w:p>
      <w:pPr>
        <w:pStyle w:val="BodyTextIndent2"/>
        <w:rPr/>
      </w:pPr>
      <w:r>
        <w:rPr>
          <w:rFonts w:cs="ArialUpR" w:ascii="ArialUpR" w:hAnsi="ArialUpR"/>
        </w:rPr>
        <w:t>{n ziua de 3 mai, la Prim`ria R@mnicului, am fost parteneri la activitatea organizat` de Forumul Cultural al R@mnicului, sub genericul: “</w:t>
      </w:r>
      <w:r>
        <w:rPr>
          <w:rFonts w:cs="ArialUpR" w:ascii="ArialUpR" w:hAnsi="ArialUpR"/>
          <w:i/>
        </w:rPr>
        <w:t>O organiza\ie pentru to\i – Forumul Cultural al R@mnicului</w:t>
      </w:r>
      <w:r>
        <w:rPr>
          <w:rFonts w:cs="ArialUpR" w:ascii="ArialUpR" w:hAnsi="ArialUpR"/>
        </w:rPr>
        <w:t xml:space="preserve">”. Forumul Cultural al R@mnicului ne-a avut colaboratori ]i la colocviul: </w:t>
      </w:r>
      <w:r>
        <w:rPr>
          <w:rFonts w:cs="ArialUpR" w:ascii="ArialUpR" w:hAnsi="ArialUpR"/>
          <w:i/>
        </w:rPr>
        <w:t>“Dumitru Dr`ghicescu – savant de prestigiu european</w:t>
      </w:r>
      <w:r>
        <w:rPr>
          <w:rFonts w:cs="ArialUpR" w:ascii="ArialUpR" w:hAnsi="ArialUpR"/>
        </w:rPr>
        <w:t>”, [mpreun` cu Societatea Cultural` “</w:t>
      </w:r>
      <w:r>
        <w:rPr>
          <w:rFonts w:cs="ArialUpR" w:ascii="ArialUpR" w:hAnsi="ArialUpR"/>
          <w:i/>
        </w:rPr>
        <w:t xml:space="preserve">Anton Pann” </w:t>
      </w:r>
      <w:r>
        <w:rPr>
          <w:rFonts w:cs="ArialUpR" w:ascii="ArialUpR" w:hAnsi="ArialUpR"/>
        </w:rPr>
        <w:t>R@mnicu-V@lcea.</w:t>
      </w:r>
    </w:p>
    <w:p>
      <w:pPr>
        <w:pStyle w:val="BodyTextIndent2"/>
        <w:rPr/>
      </w:pPr>
      <w:r>
        <w:rPr>
          <w:rFonts w:cs="ArialUpR" w:ascii="ArialUpR" w:hAnsi="ArialUpR"/>
        </w:rPr>
        <w:t>La 5 mai, ne-a fost oaspete, de la Sibiu, prof. drd. Otilia Sofron, care a sus\inut conferin\a: “</w:t>
      </w:r>
      <w:r>
        <w:rPr>
          <w:rFonts w:cs="ArialUpR" w:ascii="ArialUpR" w:hAnsi="ArialUpR"/>
          <w:i/>
        </w:rPr>
        <w:t>Pace ]i lumin`. Hiroshima – Nagasaki</w:t>
      </w:r>
      <w:r>
        <w:rPr>
          <w:rFonts w:cs="ArialUpR" w:ascii="ArialUpR" w:hAnsi="ArialUpR"/>
        </w:rPr>
        <w:t>”, [nso\it` de o expozi\ie de fotografii ]i afi]e. Conferin\a a avut loc, la ora 12.30, ]i la Colegiul Tehnic Energetic R@mnicu-V@lcea ]i a fost dedicat` zilei de 9 Mai, “Ziua Victoriei”, a P`cii ]i Vie\ii [mpotriva mor\ii. De fapt, Ziua Independen\ei, Ziua Victoriei ]i Ziua Europei au avut o manifestare comun` ]i luni 8 mai, la Inspectoratul de Jandarmi V@lcea, [ntr-un simpozion intitulat: “</w:t>
      </w:r>
      <w:r>
        <w:rPr>
          <w:rFonts w:cs="ArialUpR" w:ascii="ArialUpR" w:hAnsi="ArialUpR"/>
          <w:i/>
        </w:rPr>
        <w:t>9 Mai, o zi cu trei semnifica\ii</w:t>
      </w:r>
      <w:r>
        <w:rPr>
          <w:rFonts w:cs="ArialUpR" w:ascii="ArialUpR" w:hAnsi="ArialUpR"/>
        </w:rPr>
        <w:t>”. Au participat speciali]ti de la Inspectoratul de Jandarmi, Uniunea Na\ional` a Cadrelor [n Rezerv` ]i Retragere, Filiala V@lcea, Direc\ia Jude\ean` V@lcea a Arhivelor Na\ionale, Centrul de Informare Comunitar`, sec\ie a Bibliotecii Jude\ene, cu informa\ii (videoproiec\ie) despre Uniunea European`, cu tema: “</w:t>
      </w:r>
      <w:r>
        <w:rPr>
          <w:rFonts w:cs="ArialUpR" w:ascii="ArialUpR" w:hAnsi="ArialUpR"/>
          <w:i/>
        </w:rPr>
        <w:t>}i noi suntem europeni</w:t>
      </w:r>
      <w:r>
        <w:rPr>
          <w:rFonts w:cs="ArialUpR" w:ascii="ArialUpR" w:hAnsi="ArialUpR"/>
        </w:rPr>
        <w:t>”, [mpreun` cu sec\ia “</w:t>
      </w:r>
      <w:r>
        <w:rPr>
          <w:rFonts w:cs="ArialUpR" w:ascii="ArialUpR" w:hAnsi="ArialUpR"/>
          <w:i/>
        </w:rPr>
        <w:t>Audiovizuale</w:t>
      </w:r>
      <w:r>
        <w:rPr>
          <w:rFonts w:cs="ArialUpR" w:ascii="ArialUpR" w:hAnsi="ArialUpR"/>
        </w:rPr>
        <w:t>” a Bibliotecii Jude\ene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  <w:t>La 13 mai, s-a deschis, [n holul Bibliotecii Jude\ene, expozi\ia de carte, de Ziua R@mnicului, intitulat`: “</w:t>
      </w:r>
      <w:r>
        <w:rPr>
          <w:rFonts w:cs="ArialUpR" w:ascii="ArialUpR" w:hAnsi="ArialUpR"/>
          <w:i/>
        </w:rPr>
        <w:t>R@mnicul [n literatur` ]i istorie”</w:t>
      </w:r>
    </w:p>
    <w:p>
      <w:pPr>
        <w:pStyle w:val="BodyTextIndent2"/>
        <w:rPr/>
      </w:pPr>
      <w:r>
        <w:rPr>
          <w:rFonts w:cs="ArialUpR" w:ascii="ArialUpR" w:hAnsi="ArialUpR"/>
        </w:rPr>
        <w:t>{n ziua de 25 mai, Biblioteca jude\ean` “</w:t>
      </w:r>
      <w:r>
        <w:rPr>
          <w:rFonts w:cs="ArialUpR" w:ascii="ArialUpR" w:hAnsi="ArialUpR"/>
          <w:i/>
        </w:rPr>
        <w:t>Antim Ivireanul”</w:t>
      </w:r>
      <w:r>
        <w:rPr>
          <w:rFonts w:cs="ArialUpR" w:ascii="ArialUpR" w:hAnsi="ArialUpR"/>
        </w:rPr>
        <w:t xml:space="preserve">  V@lcea a fost gazda sesiunii de comunic`ri ]tiin\ifice studen\e]ti, activitate ce s-a desf`]urat pe urm`toarele sec\iuni: Limba rom@n`; Literatura rom@n`; Literatura comparat` ]i folclor; Limb`, literatur` ]i civiliza\ie francez`; Literatur` ]i civiliza\ie englez`, iar [n 26 mai s-a lansat, la Vitomire]ti, jude\ul Olt, [n colaborare cu biblioteca noastr`, a patra carte a prof. univ. dr. Florea Dudi\`, “</w:t>
      </w:r>
      <w:r>
        <w:rPr>
          <w:rFonts w:cs="ArialUpR" w:ascii="ArialUpR" w:hAnsi="ArialUpR"/>
          <w:i/>
        </w:rPr>
        <w:t xml:space="preserve">Miticisme”. </w:t>
      </w:r>
      <w:r>
        <w:rPr>
          <w:rFonts w:cs="ArialUpR" w:ascii="ArialUpR" w:hAnsi="ArialUpR"/>
        </w:rPr>
        <w:t xml:space="preserve"> Ca [n fiecare lun`, la datele tradi\ionale, au avut loc reuniunile Societ`\ii Culturale “</w:t>
      </w:r>
      <w:r>
        <w:rPr>
          <w:rFonts w:cs="ArialUpR" w:ascii="ArialUpR" w:hAnsi="ArialUpR"/>
          <w:i/>
        </w:rPr>
        <w:t>Anton Pann”</w:t>
      </w:r>
      <w:r>
        <w:rPr>
          <w:rFonts w:cs="ArialUpR" w:ascii="ArialUpR" w:hAnsi="ArialUpR"/>
        </w:rPr>
        <w:t xml:space="preserve"> ]i ale cenaclului literar cu acela]i nume (5 ]i 26 mai 2006), reuniunea Cercului de la R@mnic “Rom@nia, «</w:t>
      </w:r>
      <w:r>
        <w:rPr>
          <w:rFonts w:cs="ArialUpR" w:ascii="ArialUpR" w:hAnsi="ArialUpR"/>
          <w:i/>
        </w:rPr>
        <w:t>Gr`dina Maicii Domnului»”</w:t>
      </w:r>
      <w:r>
        <w:rPr>
          <w:rFonts w:cs="ArialUpR" w:ascii="ArialUpR" w:hAnsi="ArialUpR"/>
        </w:rPr>
        <w:t xml:space="preserve"> ]i reuniunea cenaclului literar al tineretului, din 19 mai.</w:t>
      </w:r>
    </w:p>
    <w:p>
      <w:pPr>
        <w:pStyle w:val="BodyTextIndent2"/>
        <w:rPr/>
      </w:pPr>
      <w:r>
        <w:rPr>
          <w:rFonts w:cs="ArialUpR" w:ascii="ArialUpR" w:hAnsi="ArialUpR"/>
        </w:rPr>
        <w:t>Ultima lun` a trimestrului a debutat cu activit`\ile cultural-educative consacrate “</w:t>
      </w:r>
      <w:r>
        <w:rPr>
          <w:rFonts w:cs="ArialUpR" w:ascii="ArialUpR" w:hAnsi="ArialUpR"/>
          <w:i/>
        </w:rPr>
        <w:t>Zilei Copilului</w:t>
      </w:r>
      <w:r>
        <w:rPr>
          <w:rFonts w:cs="ArialUpR" w:ascii="ArialUpR" w:hAnsi="ArialUpR"/>
        </w:rPr>
        <w:t>”, la care au fost prezente cu diverse programe artistice, grupe de pre]colari sau clase de elevi de la Gr`dini\ele: nr. 1, 3, Gr`dini\a “Teleki”, }coala nr. 1 “Take Ionescu”, (trei clase cu programe diferite), }coala nr. 4 ]i altele. Tineri condeieri de la }coala nr. 5 au lansat antologia de proz` ]i versuri “</w:t>
      </w:r>
      <w:r>
        <w:rPr>
          <w:rFonts w:cs="ArialUpR" w:ascii="ArialUpR" w:hAnsi="ArialUpR"/>
          <w:i/>
        </w:rPr>
        <w:t>Z`pada mieilor</w:t>
      </w:r>
      <w:r>
        <w:rPr>
          <w:rFonts w:cs="ArialUpR" w:ascii="ArialUpR" w:hAnsi="ArialUpR"/>
        </w:rPr>
        <w:t>” (clasa a V-a A).</w:t>
      </w:r>
    </w:p>
    <w:p>
      <w:pPr>
        <w:pStyle w:val="BodyTextIndent2"/>
        <w:rPr/>
      </w:pPr>
      <w:r>
        <w:rPr>
          <w:rFonts w:cs="ArialUpR" w:ascii="ArialUpR" w:hAnsi="ArialUpR"/>
        </w:rPr>
        <w:t>{n ziua urm`toare, 2 iunie, a avut loc adunarea general` a Societ`\ii Culturale “</w:t>
      </w:r>
      <w:r>
        <w:rPr>
          <w:rFonts w:cs="ArialUpR" w:ascii="ArialUpR" w:hAnsi="ArialUpR"/>
          <w:i/>
        </w:rPr>
        <w:t>Anton Pann”</w:t>
      </w:r>
      <w:r>
        <w:rPr>
          <w:rFonts w:cs="ArialUpR" w:ascii="ArialUpR" w:hAnsi="ArialUpR"/>
        </w:rPr>
        <w:t>, cu alegerea unei noi conduceri ]i preluarea revistei “</w:t>
      </w:r>
      <w:r>
        <w:rPr>
          <w:rFonts w:cs="ArialUpR" w:ascii="ArialUpR" w:hAnsi="ArialUpR"/>
          <w:i/>
        </w:rPr>
        <w:t>Povestea Vorbei</w:t>
      </w:r>
      <w:r>
        <w:rPr>
          <w:rFonts w:cs="ArialUpR" w:ascii="ArialUpR" w:hAnsi="ArialUpR"/>
        </w:rPr>
        <w:t xml:space="preserve">” de un nou colectiv redac\ional ]i un nou director, reorientarea ei c`tre scopurile ini\iale pentru care a fost creat`: promovarea valorilor culturale v@lcene. {n ziua de 8 iunie, [n parteneriat cu Biblioteca Or`]eneasc` </w:t>
      </w:r>
      <w:r>
        <w:rPr>
          <w:rFonts w:cs="ArialUpR" w:ascii="ArialUpR" w:hAnsi="ArialUpR"/>
          <w:i/>
        </w:rPr>
        <w:t>“A.E.Bakonsky</w:t>
      </w:r>
      <w:r>
        <w:rPr>
          <w:rFonts w:cs="ArialUpR" w:ascii="ArialUpR" w:hAnsi="ArialUpR"/>
        </w:rPr>
        <w:t>” din C`lim`ne]ti, s-a organizat o [nt@lnire cu familia Titina Nica |ene ]i Al. Florin |ene, n`scu\i [n V@lcea, scriitori din Cluj-Napoca. {n zilele de 8, 9, 12, 13, 14, 15 ]i 16 iunie au avut loc programe artistice consacrate [ncheierii anului ]colar, la care au participat cu ecraniz`ri, pove]ti ]i povestiri, dansuri etc. copii ]i elevi de la Gr`dini\ele nr. 1, 3, }coala nr. 1 “</w:t>
      </w:r>
      <w:r>
        <w:rPr>
          <w:rFonts w:cs="ArialUpR" w:ascii="ArialUpR" w:hAnsi="ArialUpR"/>
          <w:i/>
        </w:rPr>
        <w:t>Take Ionescu”</w:t>
      </w:r>
      <w:r>
        <w:rPr>
          <w:rFonts w:cs="ArialUpR" w:ascii="ArialUpR" w:hAnsi="ArialUpR"/>
        </w:rPr>
        <w:t xml:space="preserve">. </w:t>
      </w:r>
    </w:p>
    <w:p>
      <w:pPr>
        <w:pStyle w:val="BodyTextIndent2"/>
        <w:rPr/>
      </w:pPr>
      <w:r>
        <w:rPr>
          <w:rFonts w:cs="ArialUpR" w:ascii="ArialUpR" w:hAnsi="ArialUpR"/>
        </w:rPr>
        <w:t>“</w:t>
      </w:r>
      <w:r>
        <w:rPr>
          <w:rFonts w:cs="ArialUpR" w:ascii="ArialUpR" w:hAnsi="ArialUpR"/>
          <w:i/>
        </w:rPr>
        <w:t>Cercetarea tehnico-]tiin\ific` rom@neasc` [n actualitate</w:t>
      </w:r>
      <w:r>
        <w:rPr>
          <w:rFonts w:cs="ArialUpR" w:ascii="ArialUpR" w:hAnsi="ArialUpR"/>
        </w:rPr>
        <w:t>” a fost [n aten\ia Clubului Oamenilor de }tiin\` Art` ]i Cultur`, care func\ioneaz` la Biblioteca Jude\ean`, prin colaborarea cu Forumul Cultueral al R@mnicului. Au sus\inut comunic`ri ]i au avut interven\ii ing. Petre Cichirdan, ing. Marian P`tra]cu, dr. Vasile Grevu\u, ing. Gheorghe Belgun, cu interven\ii din partea dr. ing. Mihai Botu, dr. ing. Marin }eiculescu, dr. ing. George Condei, prof. dr. Sorin Oane, prof, dr. Ion Soare ]i ing. Constantin Zorlescu. Activitatea a fost moderat` de prof. univ. dr. Alexandru Popescu-Mih`e]ti. Continu@nd ciclul de deplas`ri [n teren ]i [nt@lnirea cu publicul din diferite localit`\i v@lcene, care se desf`]oar` sub genericul “</w:t>
      </w:r>
      <w:r>
        <w:rPr>
          <w:rFonts w:cs="ArialUpR" w:ascii="ArialUpR" w:hAnsi="ArialUpR"/>
          <w:i/>
        </w:rPr>
        <w:t>Mai [nt@i a fost cuv@ntul”,</w:t>
      </w:r>
      <w:r>
        <w:rPr>
          <w:rFonts w:cs="ArialUpR" w:ascii="ArialUpR" w:hAnsi="ArialUpR"/>
        </w:rPr>
        <w:t xml:space="preserve"> Societatea Cultural` “</w:t>
      </w:r>
      <w:r>
        <w:rPr>
          <w:rFonts w:cs="ArialUpR" w:ascii="ArialUpR" w:hAnsi="ArialUpR"/>
          <w:i/>
        </w:rPr>
        <w:t>Anton Pann”</w:t>
      </w:r>
      <w:r>
        <w:rPr>
          <w:rFonts w:cs="ArialUpR" w:ascii="ArialUpR" w:hAnsi="ArialUpR"/>
        </w:rPr>
        <w:t xml:space="preserve"> ]i parte din membrii cenaclului s`u, care au prezentat din crea\iile lor, s-au depalast la Bude]ti, [n ziua de 16 iunie, la }coala cu clasele I-VIII, unde s-a [nt@lnit, cu prilejul [ncheierii anului ]colar ]i al serb`rii tradi\ionale, cu elevi ]i cadrele didactice. Membrii Societ`\ii ]i Biblioteca Jude\ean` au oferit drept recompens` elevilor cadouri constituite din c`r\i. }i ]coala a primit carte, pentru biblioteca sa.</w:t>
      </w:r>
    </w:p>
    <w:p>
      <w:pPr>
        <w:pStyle w:val="BodyTextIndent2"/>
        <w:rPr/>
      </w:pPr>
      <w:r>
        <w:rPr>
          <w:rFonts w:cs="ArialUpR" w:ascii="ArialUpR" w:hAnsi="ArialUpR"/>
        </w:rPr>
        <w:t>Extrem de interesant` a fost [nt@lnirea din 20 iunie, cu genericul “</w:t>
      </w:r>
      <w:r>
        <w:rPr>
          <w:rFonts w:cs="ArialUpR" w:ascii="ArialUpR" w:hAnsi="ArialUpR"/>
          <w:i/>
        </w:rPr>
        <w:t>Japonia, cultur` ]i civiliza\ie</w:t>
      </w:r>
      <w:r>
        <w:rPr>
          <w:rFonts w:cs="ArialUpR" w:ascii="ArialUpR" w:hAnsi="ArialUpR"/>
        </w:rPr>
        <w:t>”, [n care au fost prezentate elemente de cultur` ]i de civiliza\ie japonez`, unele pentru prima oar`, referitoare la prezentarea general` a Japoniei, apoi, [mbr`c`minte, arta caligrafiei, ceremonia ceaiului, instrumente muzicale tradi\ionale (toba) cu aplica\ie practic`. Ikuro Watanabe, profesoar` de limb`, cultur` ]i civiliza\ie japonez`, Saori Nakamura, psiholog, Kanoko Tomabuci, chimioterapist` ]i Vasile-Sorin S`dianu, translator, au captat timp de peste dou` ore publicul prezent [n sala de conferin\e a Bibliotecii.</w:t>
      </w:r>
    </w:p>
    <w:p>
      <w:pPr>
        <w:pStyle w:val="BodyTextIndent2"/>
        <w:rPr/>
      </w:pPr>
      <w:r>
        <w:rPr>
          <w:rFonts w:cs="ArialUpR" w:ascii="ArialUpR" w:hAnsi="ArialUpR"/>
        </w:rPr>
        <w:t>In 22 iunie, Liga Femeilor Cre]tine Ortodoxe a avut [nt@lnirea lunar` de dezbateri cu tema: “</w:t>
      </w:r>
      <w:r>
        <w:rPr>
          <w:rFonts w:cs="ArialUpR" w:ascii="ArialUpR" w:hAnsi="ArialUpR"/>
          <w:i/>
        </w:rPr>
        <w:t>Biserica Adormirea Maicii Domnului”</w:t>
      </w:r>
      <w:r>
        <w:rPr>
          <w:rFonts w:cs="ArialUpR" w:ascii="ArialUpR" w:hAnsi="ArialUpR"/>
        </w:rPr>
        <w:t xml:space="preserve">. {n aceea]i zi, 29 iunie s-au desf`]urat a ]asea reuniune atelier: </w:t>
      </w:r>
      <w:r>
        <w:rPr>
          <w:rFonts w:cs="ArialUpR" w:ascii="ArialUpR" w:hAnsi="ArialUpR"/>
          <w:i/>
        </w:rPr>
        <w:t>“Personalit`\i culturale v@lcene”</w:t>
      </w:r>
      <w:r>
        <w:rPr>
          <w:rFonts w:cs="ArialUpR" w:ascii="ArialUpR" w:hAnsi="ArialUpR"/>
        </w:rPr>
        <w:t>, care l-a avut protagonist pe prof. dr. Gheorghe Ploaie, cercet`tor, profesor, speolog etc. ]i lansarea romanului “</w:t>
      </w:r>
      <w:r>
        <w:rPr>
          <w:rFonts w:cs="ArialUpR" w:ascii="ArialUpR" w:hAnsi="ArialUpR"/>
          <w:i/>
        </w:rPr>
        <w:t>Lacrima iubirii</w:t>
      </w:r>
      <w:r>
        <w:rPr>
          <w:rFonts w:cs="ArialUpR" w:ascii="ArialUpR" w:hAnsi="ArialUpR"/>
        </w:rPr>
        <w:t>” de Veronica Tama]. Mai sunt de men\ionat reuniunea Cercului de la R@mnic “ Rom@nia «</w:t>
      </w:r>
      <w:r>
        <w:rPr>
          <w:rFonts w:cs="ArialUpR" w:ascii="ArialUpR" w:hAnsi="ArialUpR"/>
          <w:i/>
        </w:rPr>
        <w:t>Gr`dina Maicii Domnului</w:t>
      </w:r>
      <w:r>
        <w:rPr>
          <w:rFonts w:cs="ArialUpR" w:ascii="ArialUpR" w:hAnsi="ArialUpR"/>
        </w:rPr>
        <w:t>»”, din 18 iunie, cu tema: “</w:t>
      </w:r>
      <w:r>
        <w:rPr>
          <w:rFonts w:cs="ArialUpR" w:ascii="ArialUpR" w:hAnsi="ArialUpR"/>
          <w:i/>
        </w:rPr>
        <w:t>1900 de ani de la al doilea r`zboi daco-roman”</w:t>
      </w:r>
      <w:r>
        <w:rPr>
          <w:rFonts w:cs="ArialUpR" w:ascii="ArialUpR" w:hAnsi="ArialUpR"/>
        </w:rPr>
        <w:t>, dar ]i cu referiri la cre]tinismul dup` venirea romanilor, perioada slav`, autocefalitatea bisericii Ortodoxe Rom@ne. Ultima activitate a trimestrului a fiost reuniunea din 30 iunie a cenaclului literar “</w:t>
      </w:r>
      <w:r>
        <w:rPr>
          <w:rFonts w:cs="ArialUpR" w:ascii="ArialUpR" w:hAnsi="ArialUpR"/>
          <w:i/>
        </w:rPr>
        <w:t>Anton Pann</w:t>
      </w:r>
      <w:r>
        <w:rPr>
          <w:rFonts w:cs="ArialUpR" w:ascii="ArialUpR" w:hAnsi="ArialUpR"/>
        </w:rPr>
        <w:t>”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Indent2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Indent2"/>
        <w:ind w:left="0" w:hanging="0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REALIZAREA UNOR VENITURI PROPRII (EXTRABUGETARE)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{n cursul trimestrului II/2006, continu@nd politica de realizare a unor venituri proprii din diverse activit`\i: xerox`ri, [nchirieri de spa\iu, list`ri de materiale de pe internet, valorificarea unor materiale casate la REMAT etc. am reu]it s` realiz`m venituri [n valoare de 71.100,43 lei RON, sum` ce a fost virat` [n contul Consiliului Jude\ean V@lcea. 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6"/>
        <w:ind w:firstLine="720"/>
        <w:jc w:val="center"/>
        <w:rPr/>
      </w:pPr>
      <w:r>
        <w:rPr/>
        <w:t>CONCLUZII }I M~SURI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entru perioada urm`toare continu`m s` propune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4"/>
        </w:rPr>
        <w:t xml:space="preserve">[mbun`t`\irea schemei de func\ionare conform noii organigrame ]i statului de func\ii, prin extinderea activit`\ii </w:t>
      </w:r>
      <w:r>
        <w:rPr>
          <w:rFonts w:cs="ArialUpR" w:ascii="ArialUpR" w:hAnsi="ArialUpR"/>
          <w:b/>
          <w:sz w:val="24"/>
        </w:rPr>
        <w:t>Centrului de Informare Comunitar`</w:t>
      </w:r>
      <w:r>
        <w:rPr>
          <w:rFonts w:cs="ArialUpR" w:ascii="ArialUpR" w:hAnsi="ArialUpR"/>
          <w:sz w:val="24"/>
        </w:rPr>
        <w:t xml:space="preserve">, prin </w:t>
      </w:r>
      <w:r>
        <w:rPr>
          <w:rFonts w:cs="ArialUpR" w:ascii="ArialUpR" w:hAnsi="ArialUpR"/>
          <w:b/>
          <w:sz w:val="24"/>
        </w:rPr>
        <w:t>angajarea</w:t>
      </w:r>
      <w:r>
        <w:rPr>
          <w:rFonts w:cs="ArialUpR" w:ascii="ArialUpR" w:hAnsi="ArialUpR"/>
          <w:sz w:val="24"/>
        </w:rPr>
        <w:t xml:space="preserve">, aici, a </w:t>
      </w:r>
      <w:r>
        <w:rPr>
          <w:rFonts w:cs="ArialUpR" w:ascii="ArialUpR" w:hAnsi="ArialUpR"/>
          <w:b/>
          <w:sz w:val="24"/>
        </w:rPr>
        <w:t>celui de-al doilea bibliotecar</w:t>
      </w:r>
      <w:r>
        <w:rPr>
          <w:rFonts w:cs="ArialUpR" w:ascii="ArialUpR" w:hAnsi="ArialUpR"/>
          <w:sz w:val="24"/>
        </w:rPr>
        <w:t xml:space="preserve">, specialistilor pentru compartimentele </w:t>
      </w:r>
      <w:r>
        <w:rPr>
          <w:rFonts w:cs="ArialUpR" w:ascii="ArialUpR" w:hAnsi="ArialUpR"/>
          <w:i/>
          <w:sz w:val="24"/>
        </w:rPr>
        <w:t>“Protec\ia muncii”</w:t>
      </w:r>
      <w:r>
        <w:rPr>
          <w:rFonts w:cs="ArialUpR" w:ascii="ArialUpR" w:hAnsi="ArialUpR"/>
          <w:sz w:val="24"/>
        </w:rPr>
        <w:t xml:space="preserve">  ]i “</w:t>
      </w:r>
      <w:r>
        <w:rPr>
          <w:rFonts w:cs="ArialUpR" w:ascii="ArialUpR" w:hAnsi="ArialUpR"/>
          <w:i/>
          <w:sz w:val="24"/>
        </w:rPr>
        <w:t>Restaurare – conservare</w:t>
      </w:r>
      <w:r>
        <w:rPr>
          <w:rFonts w:cs="ArialUpR" w:ascii="ArialUpR" w:hAnsi="ArialUpR"/>
          <w:sz w:val="24"/>
        </w:rPr>
        <w:t xml:space="preserve"> (prin </w:t>
      </w:r>
      <w:r>
        <w:rPr>
          <w:rFonts w:cs="ArialUpR" w:ascii="ArialUpR" w:hAnsi="ArialUpR"/>
          <w:b/>
          <w:sz w:val="24"/>
        </w:rPr>
        <w:t>ocuparea posturilor vacante, posturi unice acceptate de lege pentru a fi ocupate, pentru care s</w:t>
      </w:r>
      <w:r>
        <w:rPr>
          <w:rFonts w:cs="ArialUpR" w:ascii="ArialUpR" w:hAnsi="ArialUpR"/>
          <w:sz w:val="24"/>
        </w:rPr>
        <w:t>-au f`cut demersuri la Consiliul Jude\ean [n sensul aprob`rii scoaterii lor la concurs); urm`rim, apoi, diversificarea activit`\ii la sec\iile “</w:t>
      </w:r>
      <w:r>
        <w:rPr>
          <w:rFonts w:cs="ArialUpR" w:ascii="ArialUpR" w:hAnsi="ArialUpR"/>
          <w:i/>
          <w:sz w:val="24"/>
        </w:rPr>
        <w:t>Audiovizuale</w:t>
      </w:r>
      <w:r>
        <w:rPr>
          <w:rFonts w:cs="ArialUpR" w:ascii="ArialUpR" w:hAnsi="ArialUpR"/>
          <w:sz w:val="24"/>
        </w:rPr>
        <w:t>”, “</w:t>
      </w:r>
      <w:r>
        <w:rPr>
          <w:rFonts w:cs="ArialUpR" w:ascii="ArialUpR" w:hAnsi="ArialUpR"/>
          <w:i/>
          <w:sz w:val="24"/>
        </w:rPr>
        <w:t>Periodice-Legisla\ie</w:t>
      </w:r>
      <w:r>
        <w:rPr>
          <w:rFonts w:cs="ArialUpR" w:ascii="ArialUpR" w:hAnsi="ArialUpR"/>
          <w:sz w:val="24"/>
        </w:rPr>
        <w:t>”, la Sala Cataloage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iversificarea ofertei culturale ]i a serviciilor pentru public, [n special pentru persoanele cu dizabilit`\i, [nfiin\area unui punct de [mprumut carte, [n afara institu\iei, care se va deschide [n cartierul Nord, am ]i avut o discu\ie cu Societatea Na\ional` a Persoanel;or cu Dizabilit`\i din Rom@nia, V@lcea, care este de acord s` preia acest punct de [mprumut., dup` amenajarea sediului s`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4"/>
        </w:rPr>
        <w:t xml:space="preserve">Funda\ia </w:t>
      </w:r>
      <w:r>
        <w:rPr>
          <w:rFonts w:cs="ArialUpR" w:ascii="ArialUpR" w:hAnsi="ArialUpR"/>
          <w:b/>
          <w:sz w:val="24"/>
        </w:rPr>
        <w:t xml:space="preserve">“Casa c`r\ii v@lcene” </w:t>
      </w:r>
      <w:r>
        <w:rPr>
          <w:rFonts w:cs="ArialUpR" w:ascii="ArialUpR" w:hAnsi="ArialUpR"/>
          <w:sz w:val="24"/>
        </w:rPr>
        <w:t>(fost` “Ctitorii Localului Propriu al Bibliotecii Jude\ene «</w:t>
      </w:r>
      <w:r>
        <w:rPr>
          <w:rFonts w:cs="ArialUpR" w:ascii="ArialUpR" w:hAnsi="ArialUpR"/>
          <w:b/>
          <w:sz w:val="24"/>
        </w:rPr>
        <w:t xml:space="preserve">Antim Ivireanul»V@lcea”), </w:t>
      </w:r>
      <w:r>
        <w:rPr>
          <w:rFonts w:cs="ArialUpR" w:ascii="ArialUpR" w:hAnsi="ArialUpR"/>
          <w:sz w:val="24"/>
        </w:rPr>
        <w:t>a Bibliotecii Jude\ene []i va relua activitatea pentru atragerea de fonduri b`ne]ti, dona\ii sau sponsoriz`ri, mai ales [n ceea ce prive]te proiectul de automatizare ]i informatizare a activit`\ii biblioteci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4"/>
        </w:rPr>
        <w:t>s-a [ncheiat inventarierea fondului de carte ]i alte unit`\i de bilbiotec` de la sec\iile “</w:t>
      </w:r>
      <w:r>
        <w:rPr>
          <w:rFonts w:cs="ArialUpR" w:ascii="ArialUpR" w:hAnsi="ArialUpR"/>
          <w:i/>
          <w:sz w:val="24"/>
        </w:rPr>
        <w:t>Fond documentar tradi\ional”, “Audiovizuale”, “Carte [n limbi str`ine”</w:t>
      </w:r>
      <w:r>
        <w:rPr>
          <w:rFonts w:cs="ArialUpR" w:ascii="ArialUpR" w:hAnsi="ArialUpR"/>
          <w:sz w:val="24"/>
        </w:rPr>
        <w:t xml:space="preserve"> ]i urmeaz` filialele: </w:t>
      </w:r>
      <w:r>
        <w:rPr>
          <w:rFonts w:cs="ArialUpR" w:ascii="ArialUpR" w:hAnsi="ArialUpR"/>
          <w:i/>
          <w:sz w:val="24"/>
        </w:rPr>
        <w:t>Ostroveni, Goranu, Traian</w:t>
      </w:r>
      <w:r>
        <w:rPr>
          <w:rFonts w:cs="ArialUpR" w:ascii="ArialUpR" w:hAnsi="ArialUpR"/>
          <w:sz w:val="24"/>
        </w:rPr>
        <w:t>; unde este [n curs de desf`]urare, dar la Goranu s-a [ntrerupt datorit` lucr`rilor de renovare pe care le execut` Primaria R@mnicului, [n interiorul Bibliotecii, const@ns [n pardoselui, zugr`veli, vopsitigiebniz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c`ut`m surse financiare pentru </w:t>
      </w:r>
      <w:r>
        <w:rPr>
          <w:rFonts w:cs="ArialUpR" w:ascii="ArialUpR" w:hAnsi="ArialUpR"/>
          <w:b/>
          <w:sz w:val="24"/>
        </w:rPr>
        <w:t>sus\inerea edit`rii urm`toarelor lucr`ri</w:t>
      </w:r>
      <w:r>
        <w:rPr>
          <w:rFonts w:cs="ArialUpR" w:ascii="ArialUpR" w:hAnsi="ArialUpR"/>
          <w:sz w:val="24"/>
        </w:rPr>
        <w:t xml:space="preserve"> importante pentru V@lcea:</w:t>
      </w:r>
      <w:r>
        <w:rPr>
          <w:rFonts w:cs="ArialUpR" w:ascii="ArialUpR" w:hAnsi="ArialUpR"/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4"/>
        </w:rPr>
        <w:t>“</w:t>
      </w:r>
      <w:r>
        <w:rPr>
          <w:rFonts w:cs="ArialUpR" w:ascii="ArialUpR" w:hAnsi="ArialUpR"/>
          <w:i/>
          <w:sz w:val="24"/>
        </w:rPr>
        <w:t>Valori de patrimoniu v@lcean aflate [n colec\iile din \ar` ]i str`in`tate”</w:t>
      </w:r>
      <w:r>
        <w:rPr>
          <w:rFonts w:cs="ArialUpR" w:ascii="ArialUpR" w:hAnsi="ArialUpR"/>
          <w:sz w:val="24"/>
        </w:rPr>
        <w:t xml:space="preserve">, [n colaborare cu prof. </w:t>
      </w:r>
      <w:r>
        <w:rPr>
          <w:rFonts w:cs="ArialUpR" w:ascii="ArialUpR" w:hAnsi="ArialUpR"/>
          <w:b/>
          <w:sz w:val="24"/>
        </w:rPr>
        <w:t>Costea Marinoiu</w:t>
      </w:r>
      <w:r>
        <w:rPr>
          <w:rFonts w:cs="ArialUpR" w:ascii="ArialUpR" w:hAnsi="ArialUpR"/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  <w:t>“</w:t>
      </w:r>
      <w:r>
        <w:rPr>
          <w:rFonts w:cs="ArialUpR" w:ascii="ArialUpR" w:hAnsi="ArialUpR"/>
          <w:i/>
          <w:sz w:val="24"/>
        </w:rPr>
        <w:t>Contribu\ii la epopeea Lotrului”,</w:t>
      </w:r>
      <w:r>
        <w:rPr>
          <w:rFonts w:cs="ArialUpR" w:ascii="ArialUpR" w:hAnsi="ArialUpR"/>
          <w:sz w:val="24"/>
        </w:rPr>
        <w:t xml:space="preserve"> de George |`rnea, culegere de articole de pe }antierul Hidrocentralei Lotru, [n care se reflect` construc\ia hidrocentralei de la prima galerie p@n` la final, cu [ncercare de sponsorizare de la Sucursala Electrocentrale S.A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i/>
          <w:sz w:val="24"/>
        </w:rPr>
        <w:t>“</w:t>
      </w:r>
      <w:r>
        <w:rPr>
          <w:rFonts w:cs="ArialUpR" w:ascii="ArialUpR" w:hAnsi="ArialUpR"/>
          <w:i/>
          <w:sz w:val="24"/>
        </w:rPr>
        <w:t>Antologia versurilor publicate [n ziarul «Orizont», p@n` [n 1989”,</w:t>
      </w:r>
      <w:r>
        <w:rPr>
          <w:rFonts w:cs="ArialUpR" w:ascii="ArialUpR" w:hAnsi="ArialUpR"/>
          <w:sz w:val="24"/>
        </w:rPr>
        <w:t xml:space="preserve"> ce poate fi finan\at` cu sprijinul ziarelor</w:t>
      </w:r>
      <w:r>
        <w:rPr>
          <w:rFonts w:cs="ArialUpR" w:ascii="ArialUpR" w:hAnsi="ArialUpR"/>
          <w:i/>
          <w:sz w:val="24"/>
        </w:rPr>
        <w:t xml:space="preserve"> “Curierul de V@lcea” </w:t>
      </w:r>
      <w:r>
        <w:rPr>
          <w:rFonts w:cs="ArialUpR" w:ascii="ArialUpR" w:hAnsi="ArialUpR"/>
          <w:sz w:val="24"/>
        </w:rPr>
        <w:t>]i</w:t>
      </w:r>
      <w:r>
        <w:rPr>
          <w:rFonts w:cs="ArialUpR" w:ascii="ArialUpR" w:hAnsi="ArialUpR"/>
          <w:i/>
          <w:sz w:val="24"/>
        </w:rPr>
        <w:t xml:space="preserve"> “Via\a V@lcii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i/>
          <w:sz w:val="24"/>
        </w:rPr>
        <w:t>“</w:t>
      </w:r>
      <w:r>
        <w:rPr>
          <w:rFonts w:cs="ArialUpR" w:ascii="ArialUpR" w:hAnsi="ArialUpR"/>
          <w:i/>
          <w:sz w:val="24"/>
        </w:rPr>
        <w:t xml:space="preserve">Scriitori rom@ni ]i str`ini prin V@lcea”, </w:t>
      </w:r>
      <w:r>
        <w:rPr>
          <w:rFonts w:cs="ArialUpR" w:ascii="ArialUpR" w:hAnsi="ArialUpR"/>
          <w:sz w:val="24"/>
        </w:rPr>
        <w:t>pentru care bibliotecarul Felix Sima, scriitor, ]i documentarist, va face demersuri s` primeasc` sprijin financiar din partea Uniunii Scriitorilor din Rom@nia ]i a Filialei revistei “</w:t>
      </w:r>
      <w:r>
        <w:rPr>
          <w:rFonts w:cs="ArialUpR" w:ascii="ArialUpR" w:hAnsi="ArialUpR"/>
          <w:i/>
          <w:sz w:val="24"/>
        </w:rPr>
        <w:t>Ramuri”</w:t>
      </w:r>
      <w:r>
        <w:rPr>
          <w:rFonts w:cs="ArialUpR" w:ascii="ArialUpR" w:hAnsi="ArialUpR"/>
          <w:sz w:val="24"/>
        </w:rPr>
        <w:t xml:space="preserve"> de la Craiov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sz w:val="24"/>
        </w:rPr>
        <w:t>Continu`m [ntocmirea de bibliografii ]i lucr`ri la cerere, introducerea de articole din presa local` [n calculator, realizarea unui buletin de informare bibliografic` pentru comunitatea v@lcean`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</w:tabs>
        <w:jc w:val="both"/>
        <w:rPr/>
      </w:pPr>
      <w:r>
        <w:rPr>
          <w:rFonts w:cs="ArialUpR" w:ascii="ArialUpR" w:hAnsi="ArialUpR"/>
          <w:sz w:val="24"/>
        </w:rPr>
        <w:t>este [n faza de finalizare num`rul ]apte al revistei “</w:t>
      </w:r>
      <w:r>
        <w:rPr>
          <w:rFonts w:cs="ArialUpR" w:ascii="ArialUpR" w:hAnsi="ArialUpR"/>
          <w:i/>
          <w:sz w:val="24"/>
        </w:rPr>
        <w:t>Casa c`r\ii v@lcene</w:t>
      </w:r>
      <w:r>
        <w:rPr>
          <w:rFonts w:cs="ArialUpR" w:ascii="ArialUpR" w:hAnsi="ArialUpR"/>
          <w:sz w:val="24"/>
        </w:rPr>
        <w:t>”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5" w:leader="none"/>
        </w:tabs>
        <w:jc w:val="both"/>
        <w:rPr/>
      </w:pPr>
      <w:r>
        <w:rPr>
          <w:rFonts w:cs="ArialUpR" w:ascii="ArialUpR" w:hAnsi="ArialUpR"/>
          <w:sz w:val="24"/>
        </w:rPr>
        <w:t xml:space="preserve">se lucreaz` [n Bibliotec`, [mpreun` cu colaboratori ai Societ`\ii Culturale </w:t>
      </w:r>
      <w:r>
        <w:rPr>
          <w:rFonts w:cs="ArialUpR" w:ascii="ArialUpR" w:hAnsi="ArialUpR"/>
          <w:i/>
          <w:sz w:val="24"/>
        </w:rPr>
        <w:t>“Anton Pann”</w:t>
      </w:r>
      <w:r>
        <w:rPr>
          <w:rFonts w:cs="ArialUpR" w:ascii="ArialUpR" w:hAnsi="ArialUpR"/>
          <w:sz w:val="24"/>
        </w:rPr>
        <w:t>, revista “</w:t>
      </w:r>
      <w:r>
        <w:rPr>
          <w:rFonts w:cs="ArialUpR" w:ascii="ArialUpR" w:hAnsi="ArialUpR"/>
          <w:i/>
          <w:sz w:val="24"/>
        </w:rPr>
        <w:t>Povestea vorbei”</w:t>
      </w:r>
      <w:r>
        <w:rPr>
          <w:rFonts w:cs="ArialUpR" w:ascii="ArialUpR" w:hAnsi="ArialUpR"/>
          <w:sz w:val="24"/>
        </w:rPr>
        <w:t>, urm`torul num`r va ap`rea [n luna august</w:t>
      </w:r>
      <w:r>
        <w:rPr>
          <w:rFonts w:cs="ArialUpR" w:ascii="ArialUpR" w:hAnsi="ArialUpR"/>
          <w:i/>
          <w:sz w:val="24"/>
        </w:rPr>
        <w:t>:</w:t>
      </w:r>
      <w:r>
        <w:rPr>
          <w:rFonts w:cs="ArialUpR" w:ascii="ArialUpR" w:hAnsi="ArialUpR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vem [n lucru ]i alte lucr`ri documentare: “</w:t>
      </w:r>
      <w:r>
        <w:rPr>
          <w:rFonts w:cs="ArialUpR" w:ascii="ArialUpR" w:hAnsi="ArialUpR"/>
          <w:b/>
          <w:i/>
          <w:sz w:val="24"/>
        </w:rPr>
        <w:t>Monografia Bibliotecii Jude\ene, Dic\ionar de bibliotecari v@lceni, Teodor Geant`</w:t>
      </w:r>
      <w:r>
        <w:rPr>
          <w:rFonts w:cs="ArialUpR" w:ascii="ArialUpR" w:hAnsi="ArialUpR"/>
          <w:i/>
          <w:sz w:val="24"/>
        </w:rPr>
        <w:t xml:space="preserve"> </w:t>
      </w:r>
      <w:r>
        <w:rPr>
          <w:rFonts w:cs="ArialUpR" w:ascii="ArialUpR" w:hAnsi="ArialUpR"/>
          <w:sz w:val="24"/>
        </w:rPr>
        <w:t xml:space="preserve">(bibliografie), </w:t>
      </w:r>
      <w:r>
        <w:rPr>
          <w:rFonts w:cs="ArialUpR" w:ascii="ArialUpR" w:hAnsi="ArialUpR"/>
          <w:b/>
          <w:i/>
          <w:sz w:val="24"/>
        </w:rPr>
        <w:t>Opera [n crea\ia compozitorului v@lcean Gheorghe Dumitrescu</w:t>
      </w:r>
      <w:r>
        <w:rPr>
          <w:rFonts w:cs="ArialUpR" w:ascii="ArialUpR" w:hAnsi="ArialUpR"/>
          <w:b/>
          <w:sz w:val="24"/>
        </w:rPr>
        <w:t>,</w:t>
      </w:r>
      <w:r>
        <w:rPr>
          <w:rFonts w:cs="ArialUpR" w:ascii="ArialUpR" w:hAnsi="ArialUpR"/>
          <w:sz w:val="24"/>
        </w:rPr>
        <w:t xml:space="preserve"> de Eugen Cior`scu, </w:t>
      </w:r>
      <w:r>
        <w:rPr>
          <w:rFonts w:cs="ArialUpR" w:ascii="ArialUpR" w:hAnsi="ArialUpR"/>
          <w:b/>
          <w:i/>
          <w:sz w:val="24"/>
        </w:rPr>
        <w:t>30 de ani de la [nfiin\area Clubului Umori]tilor V@lceni, Bibliografia general` a V@lcii, Oltul, r@ul aurului pe teritoriul jude\ului V@lcea –</w:t>
      </w:r>
      <w:r>
        <w:rPr>
          <w:rFonts w:cs="ArialUpR" w:ascii="ArialUpR" w:hAnsi="ArialUpR"/>
          <w:sz w:val="24"/>
        </w:rPr>
        <w:t xml:space="preserve"> album de ilustra\ii ]i h`r\i comentate de la 1835-1950, de Mihai Gherghina ]. a., pentru care nu exist` fonduri</w:t>
      </w:r>
      <w:r>
        <w:rPr>
          <w:rFonts w:cs="ArialUpR" w:ascii="ArialUpR" w:hAnsi="ArialUpR"/>
          <w:i/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4"/>
        </w:rPr>
        <w:t>Lunar, []i vor desf`]ura activitatea cercurile literare ]i cluburile g`zduite de Bibliotec` (</w:t>
      </w:r>
      <w:r>
        <w:rPr>
          <w:rFonts w:cs="ArialUpR" w:ascii="ArialUpR" w:hAnsi="ArialUpR"/>
          <w:i/>
          <w:sz w:val="24"/>
        </w:rPr>
        <w:t>Cercul de la R@mnic,</w:t>
      </w:r>
      <w:r>
        <w:rPr>
          <w:rFonts w:cs="ArialUpR" w:ascii="ArialUpR" w:hAnsi="ArialUpR"/>
          <w:sz w:val="24"/>
        </w:rPr>
        <w:t xml:space="preserve"> “</w:t>
      </w:r>
      <w:r>
        <w:rPr>
          <w:rFonts w:cs="ArialUpR" w:ascii="ArialUpR" w:hAnsi="ArialUpR"/>
          <w:b/>
          <w:sz w:val="24"/>
        </w:rPr>
        <w:t>Rom@nia - «Gr`dina Maicii Domnului»</w:t>
      </w:r>
      <w:r>
        <w:rPr>
          <w:rFonts w:cs="ArialUpR" w:ascii="ArialUpR" w:hAnsi="ArialUpR"/>
          <w:sz w:val="24"/>
        </w:rPr>
        <w:t xml:space="preserve">”, </w:t>
      </w:r>
      <w:r>
        <w:rPr>
          <w:rFonts w:cs="ArialUpR" w:ascii="ArialUpR" w:hAnsi="ArialUpR"/>
          <w:i/>
          <w:sz w:val="24"/>
        </w:rPr>
        <w:t xml:space="preserve">Clubul Umori]tilor V@lceni, Clubul Oamenilor de }tiin\`, Art` ]i Cultur`, Clubul Artelor, </w:t>
      </w:r>
      <w:r>
        <w:rPr>
          <w:rFonts w:cs="ArialUpR" w:ascii="ArialUpR" w:hAnsi="ArialUpR"/>
          <w:sz w:val="24"/>
        </w:rPr>
        <w:t>Societatea Cultural`</w:t>
      </w:r>
      <w:r>
        <w:rPr>
          <w:rFonts w:cs="ArialUpR" w:ascii="ArialUpR" w:hAnsi="ArialUpR"/>
          <w:i/>
          <w:sz w:val="24"/>
        </w:rPr>
        <w:t xml:space="preserve"> “Anton Pann”, </w:t>
      </w:r>
      <w:r>
        <w:rPr>
          <w:rFonts w:cs="ArialUpR" w:ascii="ArialUpR" w:hAnsi="ArialUpR"/>
          <w:sz w:val="24"/>
        </w:rPr>
        <w:t>Cenaclurile literare</w:t>
      </w:r>
      <w:r>
        <w:rPr>
          <w:rFonts w:cs="ArialUpR" w:ascii="ArialUpR" w:hAnsi="ArialUpR"/>
          <w:i/>
          <w:sz w:val="24"/>
        </w:rPr>
        <w:t xml:space="preserve"> “Anton Pann”</w:t>
      </w:r>
      <w:r>
        <w:rPr>
          <w:rFonts w:cs="ArialUpR" w:ascii="ArialUpR" w:hAnsi="ArialUpR"/>
          <w:sz w:val="24"/>
        </w:rPr>
        <w:t xml:space="preserve"> ]i Cenaclul Tineretului</w:t>
      </w:r>
      <w:r>
        <w:rPr>
          <w:rFonts w:cs="ArialUpR" w:ascii="ArialUpR" w:hAnsi="ArialUpR"/>
          <w:i/>
          <w:sz w:val="24"/>
        </w:rPr>
        <w:t xml:space="preserve"> “Lumin` lin`”.</w:t>
      </w:r>
      <w:r>
        <w:rPr>
          <w:rFonts w:cs="ArialUpR" w:ascii="ArialUpR" w:hAnsi="ArialUpR"/>
          <w:i/>
          <w:sz w:val="24"/>
          <w:u w:val="single"/>
        </w:rPr>
        <w:t xml:space="preserve"> </w:t>
      </w:r>
    </w:p>
    <w:p>
      <w:pPr>
        <w:pStyle w:val="Normal"/>
        <w:ind w:left="720" w:firstLine="720"/>
        <w:jc w:val="both"/>
        <w:rPr>
          <w:rFonts w:ascii="ArialUpR" w:hAnsi="ArialUpR" w:cs="ArialUpR"/>
          <w:i/>
          <w:i/>
          <w:sz w:val="24"/>
          <w:u w:val="single"/>
        </w:rPr>
      </w:pPr>
      <w:r>
        <w:rPr>
          <w:rFonts w:cs="ArialUpR" w:ascii="ArialUpR" w:hAnsi="ArialUpR"/>
          <w:i/>
          <w:sz w:val="24"/>
          <w:u w:val="single"/>
        </w:rPr>
      </w:r>
    </w:p>
    <w:p>
      <w:pPr>
        <w:pStyle w:val="Normal"/>
        <w:ind w:left="720" w:firstLine="72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irector,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sz w:val="24"/>
        </w:rPr>
        <w:t>Valentin Smedescu.</w:t>
      </w:r>
    </w:p>
    <w:p>
      <w:pPr>
        <w:pStyle w:val="Normal"/>
        <w:rPr>
          <w:rFonts w:ascii="ArialUpR" w:hAnsi="ArialUpR" w:cs="ArialUpR"/>
          <w:i/>
          <w:i/>
          <w:sz w:val="24"/>
        </w:rPr>
      </w:pPr>
      <w:r>
        <w:rPr>
          <w:rFonts w:cs="ArialUpR" w:ascii="ArialUpR" w:hAnsi="ArialUpR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1235" cy="62293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622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9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4"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6"/>
      <w:lang w:val="en-GB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RomanR" w:hAnsi="TimesRomanR" w:cs="TimesRomanR"/>
      <w:b/>
      <w:sz w:val="28"/>
      <w:lang w:val="ro-RO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UpR" w:hAnsi="ArialUpR" w:cs="ArialUpR"/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i w:val="false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color w:val="000000"/>
      <w:sz w:val="26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4"/>
      <w:lang w:val="en-GB" w:eastAsia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 w:val="28"/>
      <w:lang w:val="ro-RO" w:eastAsia="en-US"/>
    </w:rPr>
  </w:style>
  <w:style w:type="paragraph" w:styleId="BodyTextIndent2">
    <w:name w:val="Body Text Indent 2"/>
    <w:basedOn w:val="Normal"/>
    <w:qFormat/>
    <w:pPr>
      <w:ind w:left="-120" w:firstLine="720"/>
      <w:jc w:val="both"/>
    </w:pPr>
    <w:rPr>
      <w:sz w:val="24"/>
      <w:lang w:val="ro-RO" w:eastAsia="en-US"/>
    </w:rPr>
  </w:style>
  <w:style w:type="paragraph" w:styleId="ListBullet">
    <w:name w:val="List Bullet"/>
    <w:basedOn w:val="Normal"/>
    <w:qFormat/>
    <w:pPr>
      <w:jc w:val="both"/>
    </w:pPr>
    <w:rPr>
      <w:rFonts w:ascii="ArialUpR" w:hAnsi="ArialUpR" w:cs="ArialUpR"/>
      <w:b/>
      <w:sz w:val="24"/>
      <w:lang w:val="en-GB" w:eastAsia="en-US"/>
    </w:rPr>
  </w:style>
  <w:style w:type="paragraph" w:styleId="Header">
    <w:name w:val="Header"/>
    <w:basedOn w:val="Normal"/>
    <w:pPr/>
    <w:rPr>
      <w:color w:val="000000"/>
      <w:sz w:val="24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29:00Z</dcterms:created>
  <dc:creator>Bulugea</dc:creator>
  <dc:description/>
  <dc:language>en-US</dc:language>
  <cp:lastModifiedBy>Bulugea</cp:lastModifiedBy>
  <dcterms:modified xsi:type="dcterms:W3CDTF">2006-07-11T16:29:00Z</dcterms:modified>
  <cp:revision>2</cp:revision>
  <dc:subject/>
  <dc:title>                          </dc:title>
</cp:coreProperties>
</file>