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 O M Â N I A                                                    </w:t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PROIECT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R Â R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privind: utilizarea sumei de 364,45 mii lei din fondul de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ulment, pentru finanţarea obiectivului de investiţii ,,Extindere şi modernizare sediu Consiliul Judeţean Vâlcea’’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sz w:val="24"/>
          <w:lang w:val="en-GB"/>
        </w:rPr>
        <w:t>Consiliul Judeţean Vâlcea, întrunit în şedinţa din data de …….2006, la care participă un număr de ….. consilieri judeţeni,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 10547 din 4 septembrie 2006;</w:t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sz w:val="24"/>
          <w:lang w:val="fr-FR"/>
        </w:rPr>
        <w:t>Luând în considerare Raportul de specialitate al Direcţiei Economice, înregistrat la nr.10548 din 4 septembrie 2006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104 alin.(1) lit.”b” şi alin.(3), lit.”a” din Legea administraţiei publice locale, nr. 215/2001, cu modificările şi completările ulterioare şi cu prevederile art. 54, alin.(3) din Ordonanţa de Urgenţă a Guvernului nr.45/2003, privind finanţele publice locale, cu modificările şi completările ulterioare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</w:rPr>
        <w:t>În temeiul art.109 din Legea administraţiei publice locale, nr. 215/2001, cu modificările şi completările ulterioare;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probă utilizarea sumei de 346,26 mii lei din fondul de rulment, pentru finanţarea obiectivului de investiţii ,,Extindere şi modernizare sediu Consiliul Judeţean Vâlcea’’.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TextBodyIndent"/>
        <w:ind w:firstLine="708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, în vederea aducerii la îndeplinire a prevederilor ei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>Prezenta hotărâre a fost adoptată cu respectarea prevederilor art. 46 alin. (2), lit. «a», coroborate cu cele ale art. 110 din Legea administraţiei publice locale, nr.215/2001, cu modificările şi completările ulterioare, cu un număr de ……-voturi pentru, ….. -voturi împotrivă şi ……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left="720" w:firstLine="72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</w:t>
      </w:r>
      <w:r>
        <w:rPr>
          <w:rFonts w:cs="Arial" w:ascii="Arial" w:hAnsi="Arial"/>
          <w:b/>
          <w:sz w:val="24"/>
          <w:lang w:val="fr-FR"/>
        </w:rPr>
        <w:t>Dumitru 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  <w:u w:val="single"/>
          <w:lang w:val="fr-FR"/>
        </w:rPr>
        <w:t xml:space="preserve">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</w:t>
      </w:r>
      <w:r>
        <w:rPr>
          <w:rFonts w:cs="Arial" w:ascii="Arial" w:hAnsi="Arial"/>
          <w:b/>
          <w:sz w:val="24"/>
        </w:rPr>
        <w:t xml:space="preserve">AVIZAT PENTRU LEGALITATE               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  <w:lang w:val="fr-FR"/>
        </w:rPr>
        <w:t>Constantin 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left="2880" w:firstLine="255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</w:t>
      </w:r>
      <w:r>
        <w:rPr>
          <w:rFonts w:cs="Arial" w:ascii="Arial" w:hAnsi="Arial"/>
          <w:b/>
          <w:sz w:val="24"/>
          <w:lang w:val="en-GB"/>
        </w:rPr>
        <w:t>AVIZAT</w:t>
        <w:tab/>
        <w:tab/>
        <w:tab/>
        <w:t xml:space="preserve">          </w:t>
        <w:tab/>
        <w:t xml:space="preserve">                  DIRECTOR EXECUTIV,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  <w:lang w:val="en-GB"/>
        </w:rPr>
        <w:t>Ion MANOL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 ….. din …………….. 2006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</w:rPr>
        <w:t>TI/TI/1 ex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2:00:00Z</dcterms:created>
  <dc:creator>computer</dc:creator>
  <dc:description/>
  <dc:language>en-US</dc:language>
  <cp:lastModifiedBy>computer</cp:lastModifiedBy>
  <dcterms:modified xsi:type="dcterms:W3CDTF">2006-09-07T05:20:00Z</dcterms:modified>
  <cp:revision>23</cp:revision>
  <dc:subject/>
  <dc:title>R O M ^ N I A                                                    </dc:title>
</cp:coreProperties>
</file>