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Zonal al Comunei Costeşti, sat Costeşti, Punct Măgureni, judeţul Vâlcea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… 2006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3993 din 22 noiembrie 2006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3994 din 22 noie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 w:val="false"/>
          <w:b w:val="false"/>
          <w:i/>
          <w:i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Zonal al Comunei Costeşti, sat Costeşti, Punct Măgureni’’, conform avizului unic nr.11 din 22 noiembrie 2006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Costeşti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.. / ………………..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17:00Z</dcterms:created>
  <dc:creator>computer</dc:creator>
  <dc:description/>
  <dc:language>en-US</dc:language>
  <cp:lastModifiedBy>computer</cp:lastModifiedBy>
  <dcterms:modified xsi:type="dcterms:W3CDTF">2006-11-22T13:22:00Z</dcterms:modified>
  <cp:revision>6</cp:revision>
  <dc:subject/>
  <dc:title/>
</cp:coreProperties>
</file>