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cs="Legisx;Courier New" w:ascii="Legisx;Courier New" w:hAnsi="Legisx;Courier New"/>
          <w:sz w:val="16"/>
          <w:szCs w:val="16"/>
        </w:rPr>
        <w:t>0¤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la Hotararea nr. 13 din 12.02.2007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+M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Prevederi 2007: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ol.4)                                                                                    de la buget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de stat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27127763   70155695    17149235    52867736    12466425      200000          -          -    4435529      7830896     7830896          0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1079482   43196281    11438425    31757856     4943287           -          -          -    2125213      2818074     2818074          0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5057955   57553417    13539552    44013865     4857501           -          -          -    2155501      2702000     2702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922972   43039771    11438425    31601346     4786777           -          -          -    2125213      2661564     26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9627078   10159548     3603773     6555776     6398557      200000          -          -    2280028      3918529     3918529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247136   13910988     3209830    10562433     4595207           -          -          -    2155501      2439706     2439706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247136   13910988     3209830    10562433     4595207           -          -          -    2155501      2439706     2439706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nl-NL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nl-NL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nl-NL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nl-NL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nl-NL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nl-NL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nl-NL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CHIZITII DE BUNURI,DOTARI SI ALTE       1386558    1386558           -     1386558     1229339           -          -          -          -      1229339     1229339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CHIZITII DE BUNURI, DOTARI SI ALTE        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4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LTE CHELTUIELI DE INVESTITII             635500     701500           -      701500      701500           -          -          -     701500            -           -          -                        TRIM.IV 2007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1  ACHIZITII DE BUNURI,DOTARI SI ALTE        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3045092    3045092      219450     2825642      553000           -          -          -          -       553000      553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cs="Legisx;Courier New" w:ascii="Legisx;Courier New" w:hAnsi="Legisx;Courier New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3045092    3045092      219450     2825642      553000           -          -          -          -       553000      553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2944092    2944092      219450     2724642      452000           -          -          -          -       452000      452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884276    1884276      179930     1704346      361564           -          -          -          -       361564      361564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1  Centru de ingrijire si asistenta         1453875    1453875       25270     1428605      199000           -          -          -          -       199000      199000          -   Ac=53 mp  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finantare Consiliul Judetean            980877     980877           -      980877      134325           -          -          -          -       134325      134325          -   Capacitate centru=40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2  Centru de recuperare si reabilitare       440022     440022        1000      439022       71000           -          -          -          -        71000       71000          -   Ac= 361 mp       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ofinantare Consiliul Judetean            339449     339449           -      339449       54772           -          -          -          -        54772       54772          -   Capacitate centru 20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I.A.Zatreni                             563950     563950      179930      384020      172467           -          -          -          -       172467      172467          -   Sc desf. </w:t>
      </w:r>
      <w:r>
        <w:rPr>
          <w:rFonts w:cs="Legisx;Courier New" w:ascii="Legisx;Courier New" w:hAnsi="Legisx;Courier New"/>
          <w:sz w:val="16"/>
          <w:szCs w:val="16"/>
        </w:rPr>
        <w:t xml:space="preserve">= 411,84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Capitol:</w:t>
      </w:r>
      <w:r>
        <w:br w:type="page"/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146015   44977625    10116182    34861443     2700000      200000          -          -          -      2500000     25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6146015   44977625    10116182    34861443     2700000      200000          -          -          -      2500000     25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5696015   44527625    10116182    34411443     2250000           -          -          -          -      2250000     2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4523145   33608457     8333380    25275077     2300000           -          -          -          -      2300000     23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Investitii cu finantare partiala sau totala de la buget, in anul 2007          ............................................................................................................                Pagina :   7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</w:t>
      </w:r>
      <w:r>
        <w:rPr>
          <w:rFonts w:cs="Legisx;Courier New" w:ascii="Legisx;Courier New" w:hAnsi="Legisx;Courier New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cs="Legisx;Courier New" w:ascii="Legisx;Courier New" w:hAnsi="Legisx;Courier New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1  Alimentare cu apa                        3910000   42692794     8884747    33808047     2000000           -          -          -          -      2000000     2000000          -   56,4 km aductiune    Trim. IV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Babeni                                   3482000   32077580     7180940    24896640     2100000           -          -          -          -      2100000     21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  <w:lang w:val="fr-FR"/>
        </w:rPr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  <w:lang w:val="fr-FR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/>
      </w:pPr>
      <w:r>
        <w:rPr>
          <w:rFonts w:eastAsia="Legisx;Courier New" w:cs="Legisx;Courier New" w:ascii="Legisx;Courier New" w:hAnsi="Legisx;Courier New"/>
          <w:sz w:val="16"/>
          <w:szCs w:val="16"/>
          <w:lang w:val="fr-FR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450000     450000           -      450000      450000      200000          -          -          -       250000      25000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1  ACIZITII DE BUNURI, DOTARI SI ALTE        450000     450000           -      450000      450000      200000          -          -          -       250000      250000          -                        Trim.IV 2007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</w:t>
      </w:r>
      <w:r>
        <w:rPr>
          <w:rFonts w:cs="Legisx;Courier New" w:ascii="Legisx;Courier New" w:hAnsi="Legisx;Courier New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</w:t>
      </w:r>
      <w:r>
        <w:rPr>
          <w:rFonts w:cs="Legisx;Courier New" w:ascii="Legisx;Courier New" w:hAnsi="Legisx;Courier New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</w:t>
      </w:r>
      <w:r>
        <w:rPr>
          <w:rFonts w:cs="Legisx;Courier New" w:ascii="Legisx;Courier New" w:hAnsi="Legisx;Courier New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</w:t>
      </w:r>
      <w:r>
        <w:rPr>
          <w:rFonts w:cs="Legisx;Courier New" w:ascii="Legisx;Courier New" w:hAnsi="Legisx;Courier New"/>
          <w:sz w:val="16"/>
          <w:szCs w:val="16"/>
        </w:rPr>
        <w:t xml:space="preserve">01  ACHIZITII DE BUNURI, DOTARI SI ALTE      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</w:t>
      </w:r>
      <w:r>
        <w:rPr>
          <w:rFonts w:cs="Legisx;Courier New" w:ascii="Legisx;Courier New" w:hAnsi="Legisx;Courier New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</w:t>
      </w:r>
      <w:r>
        <w:rPr>
          <w:rFonts w:cs="Legisx;Courier New" w:ascii="Legisx;Courier New" w:hAnsi="Legisx;Courier New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</w:t>
      </w:r>
    </w:p>
    <w:p>
      <w:pPr>
        <w:pStyle w:val="PlainText"/>
        <w:rPr>
          <w:rFonts w:ascii="Legisx;Courier New" w:hAnsi="Legisx;Courier New" w:eastAsia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>P R E S E D I N T E,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cs="Legisx;Courier New" w:ascii="Legisx;Courier New" w:hAnsi="Legisx;Courier New"/>
          <w:sz w:val="16"/>
          <w:szCs w:val="16"/>
        </w:rPr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eastAsia="Legisx;Courier New" w:cs="Legisx;Courier New" w:ascii="Legisx;Courier New" w:hAnsi="Legisx;Courier New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Legisx;Courier New" w:ascii="Legisx;Courier New" w:hAnsi="Legisx;Courier New"/>
          <w:sz w:val="16"/>
          <w:szCs w:val="16"/>
        </w:rPr>
        <w:t>DUMITRU BUSE</w:t>
      </w:r>
    </w:p>
    <w:p>
      <w:pPr>
        <w:pStyle w:val="PlainText"/>
        <w:rPr>
          <w:rFonts w:ascii="Legisx;Courier New" w:hAnsi="Legisx;Courier New" w:cs="Legisx;Courier New"/>
          <w:sz w:val="16"/>
          <w:szCs w:val="16"/>
        </w:rPr>
      </w:pPr>
      <w:r>
        <w:rPr>
          <w:rFonts w:cs="Legisx;Courier New" w:ascii="Legisx;Courier New" w:hAnsi="Legisx;Courier New"/>
          <w:sz w:val="16"/>
          <w:szCs w:val="16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6:00Z</dcterms:created>
  <dc:creator>sorin</dc:creator>
  <dc:description/>
  <cp:keywords/>
  <dc:language>en-US</dc:language>
  <cp:lastModifiedBy>sorin</cp:lastModifiedBy>
  <dcterms:modified xsi:type="dcterms:W3CDTF">2007-02-13T11:15:00Z</dcterms:modified>
  <cp:revision>5</cp:revision>
  <dc:subject/>
  <dc:title> 0 </dc:title>
</cp:coreProperties>
</file>