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..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la Hotararea nr. ...... din .....2007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</w:t>
      </w:r>
      <w:r>
        <w:rPr>
          <w:rFonts w:cs="Legisx" w:ascii="Legisx" w:hAnsi="Legisx"/>
          <w:sz w:val="16"/>
          <w:szCs w:val="16"/>
          <w:lang w:val="fr-FR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127763   70155695    17149235    52867736    12466425      200000          -          -    4435529      7830896     783089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1079482   43196281    11438425    31757856     4943287           -          -          -    2125213      2818074     281807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057955   57553417    13539552    44013865     4857501           -          -          -    2155501      2702000     270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922972   43039771    11438425    31601346     4786777           -          -          -    2125213      2661564     26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9627078   10159548     3603773     6555776     6398557      200000          -          -    2280028      3918529     391852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247136   13910988     3209830    10562433     4595207           -          -          -    2155501      2439706     24397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247136   13910988     3209830    10562433     4595207           -          -          -    2155501      2439706     24397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1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nl-NL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NL"/>
        </w:rPr>
      </w:pPr>
      <w:r>
        <w:rPr>
          <w:rFonts w:eastAsia="Legisx" w:cs="Legisx" w:ascii="Legisx" w:hAnsi="Legisx"/>
          <w:sz w:val="16"/>
          <w:szCs w:val="16"/>
          <w:lang w:val="nl-NL"/>
        </w:rPr>
        <w:t xml:space="preserve">         </w:t>
      </w:r>
      <w:r>
        <w:rPr>
          <w:rFonts w:cs="Legisx" w:ascii="Legisx" w:hAnsi="Legisx"/>
          <w:sz w:val="16"/>
          <w:szCs w:val="16"/>
          <w:lang w:val="nl-NL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NL"/>
        </w:rPr>
      </w:pPr>
      <w:r>
        <w:rPr>
          <w:rFonts w:eastAsia="Legisx" w:cs="Legisx" w:ascii="Legisx" w:hAnsi="Legisx"/>
          <w:sz w:val="16"/>
          <w:szCs w:val="16"/>
          <w:lang w:val="nl-NL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nl-NL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NL"/>
        </w:rPr>
      </w:pPr>
      <w:r>
        <w:rPr>
          <w:rFonts w:eastAsia="Legisx" w:cs="Legisx" w:ascii="Legisx" w:hAnsi="Legisx"/>
          <w:sz w:val="16"/>
          <w:szCs w:val="16"/>
          <w:lang w:val="nl-NL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nl-NL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NL"/>
        </w:rPr>
      </w:pPr>
      <w:r>
        <w:rPr>
          <w:rFonts w:eastAsia="Legisx" w:cs="Legisx" w:ascii="Legisx" w:hAnsi="Legisx"/>
          <w:sz w:val="16"/>
          <w:szCs w:val="16"/>
          <w:lang w:val="nl-NL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nl-NL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nl-NL"/>
        </w:rPr>
      </w:pPr>
      <w:r>
        <w:rPr>
          <w:rFonts w:eastAsia="Legisx" w:cs="Legisx" w:ascii="Legisx" w:hAnsi="Legisx"/>
          <w:sz w:val="16"/>
          <w:szCs w:val="16"/>
          <w:lang w:val="nl-NL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nl-NL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nl-NL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Amenajare, extindere si modernizare      4893397    8557249     1834970     6722279     2000000           -          -          -    2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municipiul Rm. Valcea pentru             3297420    6173694     1706984     4466710     1970000           -          -          -    1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2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,DOTARI SI ALTE       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3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, DOTARI SI ALTE        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 SI ALTE        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4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CHIZITII DE BUNURI, DOTARI SI ALTE       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LTE CHELTUIELI DE INVESTITII             635500     701500           -      7015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 553000           -          -          -          -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 452000           -          -          -          -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 553000           -          -          -          -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 452000           -          -          -          -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 452000           -          -          -          -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453875       25270     1428605      199000           -          -          -          -       199000      199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finantare Consiliul Judetean            980877     980877           -      980877      134325           -          -          -          -       134325      134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6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 nr. 117/31.08.200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Centru de recuperare si reabilitare       440022     440022        1000      439022       71000           -          -          -          -        71000       71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finantare Consiliul Judetean            339449     339449           -      339449       54772           -          -          -          -        54772       54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.C.J.V. nr.117/31.08.2006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3  Modernizare, consolidare si              1050195    1050195      193180      857015      182000           -          -          -          -       182000      18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.I.A.Zatreni                             563950     563950      179930      384020      172467           -          -          -          -       172467      172467          -   Sc desf. </w:t>
      </w:r>
      <w:r>
        <w:rPr>
          <w:rFonts w:cs="Legisx" w:ascii="Legisx" w:hAnsi="Legisx"/>
          <w:sz w:val="16"/>
          <w:szCs w:val="16"/>
        </w:rPr>
        <w:t xml:space="preserve">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146015   44977625    10116182    34861443     2700000      200000          -          -          -      2500000     2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696015   44527625    10116182    34411443     2250000           -          -          -          -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0000     450000           -      450000      450000      200000          -          -          -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146015   44977625    10116182    34861443     2700000      200000          -          -          -      2500000     2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696015   44527625    10116182    34411443     2250000           -          -          -          -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0000     450000           -      450000      450000      200000          -          -          -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696015   44527625    10116182    34411443     2250000           -          -          -          -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7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Alimentare cu apa                        3910000   42692794     8884747    33808047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Babeni                                   3482000   32077580     7180940    24896640     2100000           -          -          -          -      2100000     2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0000     450000           -      450000      450000      200000          -          -          -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450000     450000           -      450000      450000      200000          -          -          -       250000      250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56:00Z</dcterms:created>
  <dc:creator>sorin</dc:creator>
  <dc:description/>
  <cp:keywords/>
  <dc:language>en-US</dc:language>
  <cp:lastModifiedBy>sorin</cp:lastModifiedBy>
  <dcterms:modified xsi:type="dcterms:W3CDTF">2007-02-07T09:58:00Z</dcterms:modified>
  <cp:revision>4</cp:revision>
  <dc:subject/>
  <dc:title> 0 </dc:title>
</cp:coreProperties>
</file>