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                         </w:t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rPr>
          <w:sz w:val="24"/>
        </w:rPr>
      </w:pPr>
      <w:r>
        <w:rPr>
          <w:sz w:val="24"/>
        </w:rPr>
        <w:t>privind aprobarea tarifului lunar pentru prestarea serviciului de pază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27 februarie 2007, la care participă un număr de 29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911 din 14 februarie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Economice, înregistrat la nr.1912 din 14 februar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04, alin.(1), lit.”a” şi “d”, alin.(5), lit.”a” pct.14 din Legea administraţiei publice locale nr.215/2001, cu modificările şi completările ulterioare, coroborate cu cele ale art.8, alin.(3) şi art.20 din Legea nr.371/ 2004, privind înfiinţarea, organizarea şi funcţionarea Poliţiei Comunitare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1</w:t>
      </w:r>
      <w:r>
        <w:rPr>
          <w:b w:val="false"/>
          <w:sz w:val="24"/>
        </w:rPr>
        <w:t xml:space="preserve"> Se aprobă tariful lunar pentru prestarea serviciului de pază, în sumă de 1189 lei/ agent de pază/ lună, stabilit potrivit anexei, care face parte integrantă din prezenta hotărâre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Pe data prezentei hotărâri, îşi încetează aplicabilitatea prevederile art.5 din Hotărârea Consiliului Judeţean Vâlcea nr.82 din 31 mai 2005, privind înfiinţarea, organizarea şi funcţionarea Serviciului Public Judeţean de Pază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, precum şi Serviciului Public Judeţean de Pază Vâlcea,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109 din Legea administraţiei publice locale, nr.215/2001, cu modificările şi completările ulterioare, cu un număr de 29 voturi pentru, 0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 18 din 27 februarie 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31:00Z</dcterms:created>
  <dc:creator>computer</dc:creator>
  <dc:description/>
  <dc:language>en-US</dc:language>
  <cp:lastModifiedBy>computer</cp:lastModifiedBy>
  <cp:lastPrinted>2007-03-01T08:39:00Z</cp:lastPrinted>
  <dcterms:modified xsi:type="dcterms:W3CDTF">2007-03-01T06:51:00Z</dcterms:modified>
  <cp:revision>40</cp:revision>
  <dc:subject/>
  <dc:title/>
</cp:coreProperties>
</file>