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</w:t>
      </w:r>
    </w:p>
    <w:p>
      <w:pPr>
        <w:pStyle w:val="Heading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</w:p>
    <w:p>
      <w:pPr>
        <w:pStyle w:val="Heading6"/>
        <w:ind w:left="64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fr-FR"/>
        </w:rPr>
        <w:t>privind  modificarea şi completarea Programului privind pietruirea, reabilitarea şi/ sau asfaltarea drumurilor de interes local clasate şi alimentarea cu apă a satelor, potrivit Hotărârii Guvernului nr.577/ 1997, modificată şi completată prin Hotărârea Guvernului nr.1256/ 2005, pe perioada 2006-2008 şi după 2008 în judeţul Vâlcea, aprobat prin Hotărârea Consiliului Judeţean Vâlcea nr.79 din 6 iulie 2006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Consiliul Judeţean Vâlcea, întrunit în şedinţa din data de 27 februarie 2007, </w:t>
      </w:r>
      <w:r>
        <w:rPr>
          <w:rFonts w:cs="Arial" w:ascii="Arial" w:hAnsi="Arial"/>
          <w:sz w:val="24"/>
        </w:rPr>
        <w:t>la care participă un număr de 30 consilieri judeţeni din numărul total de 33 în funcţie;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vând în vedere Expunerea de motive a Preşedintelui Consiliului Judeţean Vâlcea, înregistrată la nr.2096 din 16 februarie 2007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Luând în considerare Raportul de specialitate al Direcţiei Tehnice, înregistrat la nr.2097 din 5 februarie 2007, precum şi avizele comisiilor de specialitat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În conformitate cu prevederile art. 104, alin.(1), lit.”b” şi alin.(3), lit.“d” din Legea administraţiei publice locale, nr.215/2001, cu modificările şi completările ulterioare, coroborate cu cele ale art.2, alin.(1) din Hotărârea Guvernului nr.577/ 1997, pentru aprobarea Programului privind pietruirea drumurilor comunale, alimentarea cu apă a satelor, conectarea satelor la  reţeaua de electrificare şi la reţelele telefonice, republicat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109 din Legea administraţiei publice locale, nr.215/2001, cu modificările şi completările ulterioar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>Art.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fr-FR"/>
        </w:rPr>
        <w:t>Programul privind pietruirea, reabilitarea şi/ sau asfaltarea drumurilor de interes local clasate şi alimentarea cu apă a satelor, potrivit Hotărârii Guvernului nr.557/ 1997, modificată şi completată prin Hotărârea Guvernului nr.1256/ 2005, pe perioada 2006-2008 şi după 2008 în judeţul Vâlcea, aprobat prin Hotărârea Consiliului Judeţean Vâlcea nr.79 din 6 iulie 2006, se modifică şi se completează potrivit anexelor nr.1 şi 2, care fac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, Direcţiei Tehnice şi Direcţiei Administraţie Locală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109 din Legea administraţiei publice locale, nr.215/2001, cu modificările şi completările ulterioare, cu un nr de 30 voturi pentru, 0 voturi împotrivă şi 0 abţineri.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/>
      </w:pPr>
      <w:r>
        <w:rPr>
          <w:rFonts w:cs="Arial" w:ascii="Arial" w:hAnsi="Arial"/>
          <w:sz w:val="24"/>
          <w:lang w:val="fr-FR"/>
        </w:rPr>
        <w:t>Nr. 30 din 27 februarie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M.R.I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2:50:00Z</dcterms:created>
  <dc:creator>computer</dc:creator>
  <dc:description/>
  <dc:language>en-US</dc:language>
  <cp:lastModifiedBy>computer</cp:lastModifiedBy>
  <cp:lastPrinted>2007-02-20T08:41:00Z</cp:lastPrinted>
  <dcterms:modified xsi:type="dcterms:W3CDTF">2007-03-01T08:27:00Z</dcterms:modified>
  <cp:revision>37</cp:revision>
  <dc:subject/>
  <dc:title/>
</cp:coreProperties>
</file>