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en-US"/>
        </w:rPr>
        <w:t xml:space="preserve">CONSILIUL </w:t>
      </w:r>
      <w:r>
        <w:rPr>
          <w:rFonts w:cs="Arial" w:ascii="Arial" w:hAnsi="Arial"/>
          <w:b/>
          <w:lang w:val="ro-RO"/>
        </w:rPr>
        <w:t>JUDEŢEAN VÂLCEA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  <w:lang w:val="ro-RO"/>
        </w:rPr>
        <w:t>ANEX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EVOLUŢIA INDICATORILOR ECONOMICO FINANCIAR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i societăţilor comerciale la care Consiliul Judeţean Vâlcea are participaţii, şi ai RAJDP Vâlcea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form bilanţului la 31.12.2006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ro-RO"/>
        </w:rPr>
        <w:t>-lei-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0"/>
        <w:gridCol w:w="1417"/>
        <w:gridCol w:w="1417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rt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DICATORU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C APAVIL SA VÂLCE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C CET GOVORA S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ÂMNICU VÂLCE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C CENTRUL DE AFACERI FLANDRA - VÂLCEA S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AJDP VÂLCEA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.12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06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IFRA DE AFACERI NET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773.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862.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40.601.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09.793.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5.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33.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5.020.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.364.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ro-RO"/>
              </w:rPr>
              <w:t>VENITURI TOTALE</w:t>
            </w:r>
            <w:r>
              <w:rPr>
                <w:rFonts w:cs="Arial" w:ascii="Arial" w:hAnsi="Arial"/>
                <w:lang w:val="ro-RO"/>
              </w:rPr>
              <w:t>, din ca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932.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.090.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46.524.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65.512.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91.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42.8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5.433.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.618.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Venituri din exploa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931.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8.086.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5.988.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2.956.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7.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8.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392.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526.2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Venituri financ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36.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2.556.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.3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1.8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Venituri extraord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>CHELTUIELI TOTALE</w:t>
            </w:r>
            <w:r>
              <w:rPr>
                <w:rFonts w:cs="Arial" w:ascii="Arial" w:hAnsi="Arial"/>
                <w:lang w:val="ro-RO"/>
              </w:rPr>
              <w:t>, din ca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591.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586.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61.101.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61.376.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25.7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26.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4.926.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.431.5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de exploat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517.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513.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0.952.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2.726.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3.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1.2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723.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238.9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financ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4.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3.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149.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8.650.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9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2.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2.6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Cheltuieli extraordin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pozit pe profi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8.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9.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035.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9.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.4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ZULTATU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XERCIŢIULU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 Profi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72.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14.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135.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6.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18.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44.1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Pierder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612.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.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CREANŢE, DIN CARE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359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187.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96.179.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46.118.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3.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7.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55.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724.9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reanţe comercia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36.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70.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88.743.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0.219.4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.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.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717.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lte crean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2.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.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435.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.899.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8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atorii, din car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0.373.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lang w:val="ro-RO"/>
              </w:rPr>
              <w:t>55.619.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78.449.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ro-RO"/>
              </w:rPr>
              <w:t>275.411.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9.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5.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.528.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695.7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Datorii: sumele care trebuie plătite într-o perioadă de până la un 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69.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76.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0.832.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7.494.6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.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5.9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528.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695.7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Datorii:Sumele care trebuie plătite într-o perioadă mai mare de un 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8.704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3.942.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7.616.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7.916.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8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CTIVE IMOBILIZ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7..150.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3.126.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20.699.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57.458.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144.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029.5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242.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329.6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Imobilizări necorpora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8.426.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3.669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.101.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2.110.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2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izări corpo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722.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456.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2.855.6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4.523.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43.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029.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59.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205.6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izări financ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42.742.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24.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72.8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16.7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9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CTIVE CIRCULA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776.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.971.7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ro-RO"/>
              </w:rPr>
              <w:t>109.391.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8.000.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42.8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88.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.314.7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.404.9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a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toc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7.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0.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414.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140.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87.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28.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reanţ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59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87.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6.179.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6.118.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.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.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155.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724.9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nvestiţii pe termen scu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sa şi conturi la băn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0.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13.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798.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.741.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8.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1.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2.2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ro-RO"/>
              </w:rPr>
              <w:t>1.851.8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heltuieli în ava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.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032.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643.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5.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0.0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ctive circulante nete/Datorii curente ne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25.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24.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93.408.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6.85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2.7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1.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31.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99.2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12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tal active minus datorii cur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2.043.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7.570.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1.737.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7.756.9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46.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71.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074.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128.9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vizio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.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.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08.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nituri în ava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231.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880.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553.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850.7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ital şi rezer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i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783.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783.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609.4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.609.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39.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39.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.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.0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erve din re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2.536.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1.849.1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2.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.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05.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7.2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zer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86.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4.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480.6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711.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.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07.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365.5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Profitul sau pierderea reportat(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old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0.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old 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34.893.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50.773.8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4.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9.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)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fitul sau pierderea exerciţiului financi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old 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2.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4.2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.135.4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18.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4.1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old 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.612.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.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16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italuri proprii -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11.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584.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4.121.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8.531.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46.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71.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936.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835.8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17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atrimoniul pu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37.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293.0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 xml:space="preserve">18.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italuri -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11.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584.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4.121.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8.531.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246.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171.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074.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128.925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DUMITRU BUŞ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STA/STA/1 ex.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29:00Z</dcterms:created>
  <dc:creator>calculator</dc:creator>
  <dc:description/>
  <dc:language>en-US</dc:language>
  <cp:lastModifiedBy>calculator</cp:lastModifiedBy>
  <cp:lastPrinted>2007-05-29T13:58:00Z</cp:lastPrinted>
  <dcterms:modified xsi:type="dcterms:W3CDTF">2007-05-29T11:09:00Z</dcterms:modified>
  <cp:revision>41</cp:revision>
  <dc:subject/>
  <dc:title/>
</cp:coreProperties>
</file>