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privind renun</w:t>
      </w:r>
      <w:r>
        <w:rPr>
          <w:rFonts w:cs="Arial" w:ascii="Arial" w:hAnsi="Arial"/>
          <w:sz w:val="24"/>
          <w:lang w:val="ro-RO"/>
        </w:rPr>
        <w:t>ţarea la dreptul de preemţiune referitor la cumpărarea terenului situat în perimetrul sitului arheologic, asezare neolitică din Cartierul Valea Răii, municipiul Râmnicu Vâlcea, judeţul Vâlcea, cod LMI/ 2004:8 VL-I-s-A-09508</w:t>
      </w:r>
    </w:p>
    <w:p>
      <w:pPr>
        <w:pStyle w:val="Normal"/>
        <w:ind w:left="-144" w:firstLine="854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144" w:firstLine="854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Consiliul Judeţean Vâlcea, întrunit în şedinţa din data de  ….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9841din 27 iul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Arhitectului Şef, înregistrat sub nr. 9842din 27 iul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>V</w:t>
      </w:r>
      <w:r>
        <w:rPr>
          <w:rFonts w:eastAsia="PMingLiU;新細明體" w:cs="Arial" w:ascii="Arial" w:hAnsi="Arial"/>
          <w:sz w:val="24"/>
          <w:szCs w:val="24"/>
          <w:lang w:val="ro-RO"/>
        </w:rPr>
        <w:t>ăzând scrisoarea nr.5276 din 13 iulie 2007 a Ministerului Culturii şi Cultelor, înregistrată la Consiliul Judeţean Vâlcea sub nr.9465 din 18 iulie 2007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În conformitate cu prevederile art.91, alin.(1), lit.”b” şi lit.”c” din Legea administraţiei publice locale, nr. 215/2001, republicată, coroborate cu cele ale art. 4, alin.(8) şi art. 9 din Legea nr. 422/2001 privind protejarea monumentelor istorice, republicată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În temeiul art.97 din Legea administraţiei publice locale, nr.215/2001, republicată;</w:t>
        <w:tab/>
      </w:r>
    </w:p>
    <w:p>
      <w:pPr>
        <w:pStyle w:val="TextBody"/>
        <w:ind w:right="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Se renunţă la dreptul de preemţiune referitor la cumpărarea  terenului situat în perimetrul sitului arheologic, asezare neolitică din Cartierul Valea Răii, monument istoric, cod LMI/2004 :8 VL-I-s-A-09508, compus din două loturi în suprafaţă totală de 2000,37mp, aflate în extravilanul municipiului Râmnicu Vâlcea, localitatea componentă Copăcelu, strada Alexandru Lahovari,nr. 2-6, punctul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  <w:lang w:val="ro-RO"/>
        </w:rPr>
        <w:t>Drumul Gării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  <w:lang w:val="fr-FR"/>
        </w:rPr>
        <w:t>, proprietari doamna Fiera Maria şi domnul Fiera Ioan Dan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Arhitectului Şef</w:t>
      </w:r>
      <w:r>
        <w:rPr>
          <w:rFonts w:cs="Arial" w:ascii="Arial" w:hAnsi="Arial"/>
          <w:sz w:val="24"/>
          <w:lang w:val="en-GB"/>
        </w:rPr>
        <w:t xml:space="preserve">, doamnei </w:t>
      </w:r>
      <w:r>
        <w:rPr>
          <w:rFonts w:cs="Arial" w:ascii="Arial" w:hAnsi="Arial"/>
          <w:sz w:val="24"/>
          <w:lang w:val="fr-FR"/>
        </w:rPr>
        <w:t xml:space="preserve">Fiera Maria şi domnului Fiera Ioan Dan, </w:t>
      </w:r>
      <w:r>
        <w:rPr>
          <w:rFonts w:cs="Arial" w:ascii="Arial" w:hAnsi="Arial"/>
          <w:sz w:val="24"/>
          <w:lang w:val="en-GB"/>
        </w:rPr>
        <w:t>domiciliaţi în municipiul Râmnicu Vâlcea, judeţul Vâlcea, în vederea aducerii la îndeplinire a prevederilor e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left="360" w:firstLine="348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5, alin.(3), coroborate cu prevederile art.98 din Legea administraţiei publice locale, nr.215/2001, republicată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… din ……….. 2007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TN/TN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47" w:gutter="0" w:header="0" w:top="1685" w:footer="0" w:bottom="1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6:00:00Z</dcterms:created>
  <dc:creator> carmina</dc:creator>
  <dc:description/>
  <cp:keywords/>
  <dc:language>en-US</dc:language>
  <cp:lastModifiedBy> carmina</cp:lastModifiedBy>
  <cp:lastPrinted>2007-07-30T13:10:00Z</cp:lastPrinted>
  <dcterms:modified xsi:type="dcterms:W3CDTF">2007-07-31T05:20:00Z</dcterms:modified>
  <cp:revision>7</cp:revision>
  <dc:subject/>
  <dc:title/>
</cp:coreProperties>
</file>