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</w:r>
    </w:p>
    <w:p>
      <w:pPr>
        <w:pStyle w:val="Heading2"/>
        <w:rPr>
          <w:b/>
          <w:b/>
        </w:rPr>
      </w:pPr>
      <w:r>
        <w:rPr>
          <w:b/>
        </w:rPr>
        <w:t xml:space="preserve">CONSILIUL JUDEŢEAN VÂLCEA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aprobarea concesionării unui bu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aparţinând domeniului public al judeţului Vâlcea, Societăţii Comerciale CET GOVORA S.A.RÂMNICU VÂLCE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30 noiembrie 2007, la care participă un număr de 31 consilieri judeţeni din numărul total de 33 în funcţi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247 din 14 noiembrie 2007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15248 din 14 noiembrie 2007, precum şi avizele comisiilor de specialitate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conformitate cu prevederile art. 91 alin.(4) lit.”a” din Legea administraţiei publice locale, nr.215/2001, republicată, ale art. 59 alin.(1) şi (3) din Ordonanţa de Urgenţă a Guvernului nr. 54/2006 privind regimul contractelor de concesiune de bunuri proprietate publică, aprobată prin Legea nr. 22/2007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Se aprobă concesionarea </w:t>
      </w:r>
      <w:r>
        <w:rPr>
          <w:rFonts w:cs="Arial" w:ascii="Arial" w:hAnsi="Arial"/>
          <w:sz w:val="24"/>
          <w:lang w:val="ro-RO"/>
        </w:rPr>
        <w:t xml:space="preserve">conductei de termoficare tur oraş de la colectorul staţiei treapta a ll </w:t>
      </w:r>
      <w:r>
        <w:rPr>
          <w:rFonts w:cs="Arial" w:ascii="Arial" w:hAnsi="Arial"/>
          <w:sz w:val="24"/>
        </w:rPr>
        <w:t>–a la st</w:t>
      </w:r>
      <w:r>
        <w:rPr>
          <w:rFonts w:cs="Arial" w:ascii="Arial" w:hAnsi="Arial"/>
          <w:sz w:val="24"/>
          <w:lang w:val="ro-RO"/>
        </w:rPr>
        <w:t>âlpul 136(L</w:t>
      </w:r>
      <w:r>
        <w:rPr>
          <w:rFonts w:cs="Arial" w:ascii="Arial" w:hAnsi="Arial"/>
          <w:sz w:val="24"/>
        </w:rPr>
        <w:t xml:space="preserve">=1,8 km), bun aflat în domeniul public al judeţului Vâlcea, </w:t>
      </w:r>
      <w:r>
        <w:rPr>
          <w:rFonts w:cs="Arial" w:ascii="Arial" w:hAnsi="Arial"/>
          <w:sz w:val="24"/>
          <w:lang w:val="ro-RO"/>
        </w:rPr>
        <w:t xml:space="preserve">cu o valoare totală de 2.736.242,22 lei, Societăţii Comerciale CET GOVORA S.A. RÂMNICU VÂLCEA, </w:t>
      </w:r>
      <w:r>
        <w:rPr>
          <w:rFonts w:cs="Arial" w:ascii="Arial" w:hAnsi="Arial"/>
          <w:sz w:val="24"/>
        </w:rPr>
        <w:t>pe o perioadă de 20 de ani.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(1) </w:t>
      </w:r>
      <w:r>
        <w:rPr>
          <w:rFonts w:cs="Arial" w:ascii="Arial" w:hAnsi="Arial"/>
          <w:sz w:val="24"/>
        </w:rPr>
        <w:t>Se stabileşte redevenţa lunară pentru bunul prevăzut la art.1, în sumă de 11622, 46 lei, respectiv 3438 euro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  <w:lang w:val="ro-RO"/>
        </w:rPr>
        <w:t>(2)</w:t>
      </w:r>
      <w:r>
        <w:rPr>
          <w:rFonts w:cs="Arial" w:ascii="Arial" w:hAnsi="Arial"/>
          <w:sz w:val="24"/>
          <w:lang w:val="ro-RO"/>
        </w:rPr>
        <w:t xml:space="preserve"> Plata redevenţei se va datora începând cu data de 01.05.2007, data la care mijlocul fix a fost pus în funcţiune.  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Pe data prezentei hotărâri, îşi încetează aplicabilitatea prevederile art.l alin.(2) din Hotărârea Consiliului Judeţean Vâlcea nr.64 din 30.04.2007, referitoare la modificarea şi completarea anexei la Hotărârea Consiliului Judeţean Vâlcea nr.103/1999, de însuşire a inventarului bunurilor care alcătuiesc domeniul public al judeţului Vâlcea, cu modificările şi completările ulterioare, precum şi concesionarea unui bun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rt.4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Tehnice, Direcţiei Administraţie Locală şi Societăţii Comerciale CET GOVORA S.A. Râmnicu Vâlcea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rezenta hotărâre a fost adoptată cu respectarea prevederilor art.45, alin.(3), coroborate cu prevederile art.98 din Legea administraţiei publice locale, nr.215/ 2001, republicată, cu un număr de 31 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Nr. 188 din 30 noiembrie 2007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" w:ascii="Arial" w:hAnsi="Arial"/>
          <w:sz w:val="24"/>
        </w:rPr>
        <w:t>SA.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11:00Z</dcterms:created>
  <dc:creator>computer</dc:creator>
  <dc:description/>
  <cp:keywords/>
  <dc:language>en-US</dc:language>
  <cp:lastModifiedBy>sjur</cp:lastModifiedBy>
  <cp:lastPrinted>2007-11-23T14:20:00Z</cp:lastPrinted>
  <dcterms:modified xsi:type="dcterms:W3CDTF">2007-12-03T12:49:00Z</dcterms:modified>
  <cp:revision>37</cp:revision>
  <dc:subject/>
  <dc:title/>
</cp:coreProperties>
</file>