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R O M Â N I A                                                                                </w:t>
      </w:r>
    </w:p>
    <w:p>
      <w:pPr>
        <w:pStyle w:val="Heading2"/>
        <w:jc w:val="both"/>
        <w:rPr/>
      </w:pPr>
      <w:r>
        <w:rPr>
          <w:lang w:val="pt-BR"/>
        </w:rPr>
        <w:t>CONSILIUL JUDEŢEAN VÂLCEA</w:t>
      </w:r>
      <w:r>
        <w:rPr>
          <w:b w:val="false"/>
          <w:lang w:val="pt-BR"/>
        </w:rPr>
        <w:t xml:space="preserve">                                        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</w:t>
      </w:r>
      <w:r>
        <w:rPr>
          <w:b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aprobarea  Protocolului de colaborare în domeniul creşterii fluenţei circulaţiei şi a siguranţei rutiere pe drumurile publice, prin reducerea nivelului victimizării populaţiei prin accidente de circulaţie rutieră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Consiliul Judeţean Vâlcea, întrunit în şedinţă în data de 19.12.2007, la care participă un număr de 32 Consilieri Judeţeni din numărul total de 33 de funcţii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vând în vedere Expunerea de motive a Preşedintelui Consiliului Judeţean Vâlcea înregistrată la nr. 16569 din 07.12.2007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Luând în considerare Raportul de specialitate al Direcţiei Administraţie  Locală, înregistrat sub nr. 16570 din 07.12.2007, precum şi avizele comisiilor de specialitate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Ţinând cont de adresa Autorităţii Teritoriale de Ordine Publică Vâlcea, înregistrată sub nr. 186 din 07.12.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Văzând Memoriul de prezentare, comunicat de S.C. Codec SPAT S.R.L. Cluj Napoca, înregistrat sub nr. 159 din 23.11.2007 şi  adresele Inspectoratul de Poliţie Judeţean Vâlcea – Serviciul Poliţiei Rutiere, înregistrată sub nr. 143638 din 27.11.2007, Consiliul Local al Oraşului Călimăneşti, înregistrată sub nr. 19696/10.12.2007, Consiliul Local al Oraşului Brezoi, înregistrată sub nr. 15647/10.12.2007, Consiliul Local al Oraşului Băbeni, înregistrată sub nr. 15789/10.12.2007, Consiliul Local al Comunei Câineni, înregistrată sub nr. 6477/10.12.2007, Consiliul Local al Comunei Bujoreni, înregistrată sun nr. 4883/10.12.2007, Consiliul Local al Comunei Buneşti, înregistrată sub nr. 4518/11.12.2007, Consiliul Local al Comunei Ioneşti, înregistrată sub nr. 6327/11.12.2007, Consiliul Local al Comunei Prundeni, înregistrată sub nr. 8682/10.12.2007, Consiliul Local al Comunei Slătioara, înregistrată sub nr. 3897/10.12.2007; ; </w:t>
      </w:r>
    </w:p>
    <w:p>
      <w:pPr>
        <w:pStyle w:val="TextBodyIndent"/>
        <w:rPr/>
      </w:pPr>
      <w:r>
        <w:rPr>
          <w:lang w:val="it-IT"/>
        </w:rPr>
        <w:t xml:space="preserve">În conformitate cu prevederile art. 91, alin. (1), lit. ,,e” şi alin. </w:t>
      </w:r>
      <w:r>
        <w:rPr/>
        <w:t>(6), lit. ,,a’’ din Legea administraţiei publice locale nr. 215/2001, republicată, coroborate cu  cele ale art. 17, alin. (1), art. 18, lit. ,,a” şi ,,e”, art. 22, alin. (1) din Legea privind organizarea şi funcţionarea Poliţiei Române, nr. 218/2002, cu modificările şi completările ulterioare şi cu cele ale art. 1 şi 2 din Regulamentul de  organizare şi funcţionare a autorităţii teritoriale de ordine publică, aprobat prin Hotărârea Guvernului nr. 787/2002;</w:t>
      </w:r>
    </w:p>
    <w:p>
      <w:pPr>
        <w:pStyle w:val="TextBody"/>
        <w:ind w:right="512" w:firstLine="710"/>
        <w:jc w:val="both"/>
        <w:rPr/>
      </w:pPr>
      <w:r>
        <w:rPr/>
        <w:t>În temeiul art.97 din Legea administraţiei publice locale, nr.215/2001, republicată;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1:</w:t>
      </w:r>
      <w:r>
        <w:rPr>
          <w:rFonts w:cs="Arial" w:ascii="Arial" w:hAnsi="Arial"/>
          <w:sz w:val="24"/>
        </w:rPr>
        <w:t xml:space="preserve"> Se aprobă Protocolul de colaborare în domeniul creşterii fluenţei circulaţiei şi a siguranţei rutiere pe drumurile publice, prin reducerea nivelului victimizării populaţiei prin accidente de circulaţie rutieră, care se va încheia între Consiliul Judeţean Vâlcea – Autoritatea Teritorială de Ordine Publică Vâlcea şi Consiliile Locale ale Oraşelor: Călimăneşti, Brezoi, Băbeni şi Consiliile Locale ale Comunelor: Câineni, Bujoreni, Buneşti, Ioneşti, Prundeni, Slătioara, Inspectoratul de Poliţie Judeţean Vâlcea şi SC. Codec Spat SRL Cluj Napoca,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 2:</w:t>
      </w:r>
      <w:r>
        <w:rPr>
          <w:rFonts w:cs="Arial" w:ascii="Arial" w:hAnsi="Arial"/>
          <w:sz w:val="24"/>
        </w:rPr>
        <w:t xml:space="preserve"> Se împuterniceşte Preşedintele Consiliului Judeţean Vâlcea, să semneze prezentul Protocol de colaborare prevăzut la art. 1.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 3:</w:t>
      </w:r>
      <w:r>
        <w:rPr>
          <w:rFonts w:cs="Arial" w:ascii="Arial" w:hAnsi="Arial"/>
          <w:sz w:val="24"/>
        </w:rPr>
        <w:t xml:space="preserve"> La data adoptării prezentei hotărâri îşi încetează aplicabilitatea Hotărârea Consiliului Judeţean Vâlcea, nr. 89 din 06.07.2006, privind aprobarea PROIECTULUI PILO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 Siguranţă Rutieră pe raza judeţului Vâlcea, încheiat cu Academia Internaţionalăde Siguranţă Rutieră (IRSA) Bucureşti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2" w:firstLine="517"/>
        <w:jc w:val="both"/>
        <w:rPr/>
      </w:pPr>
      <w:r>
        <w:rPr>
          <w:rFonts w:cs="Arial" w:ascii="Arial" w:hAnsi="Arial"/>
          <w:b/>
          <w:sz w:val="24"/>
          <w:u w:val="single"/>
        </w:rPr>
        <w:t>Art. 4: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</w:rPr>
        <w:t xml:space="preserve">Secretarul Judeţului Vâlcea, prin Compartimentul Cancelarie, va comunica prezenta hotărâre structurilor funcţionale ale aparatului de specialitate al Consiliului Judeţean Vâlcea, </w:t>
      </w:r>
      <w:r>
        <w:rPr>
          <w:rFonts w:cs="Arial" w:ascii="Arial" w:hAnsi="Arial"/>
          <w:sz w:val="24"/>
        </w:rPr>
        <w:t>Autorităţii Teritoriale de Ordine Publică Vâlcea,</w:t>
      </w:r>
      <w:r>
        <w:rPr>
          <w:rFonts w:eastAsia="PMingLiU;新細明體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spectoratului de Poliţie Judeţean Vâlcea, SC Codec SPAT SRL Cluj Napoca, Serviciului Poliţiei Rutiere Vâlcea, Consiliilor locale ale Oraşelor: Călimăneşti, Brezoi, Băbeni şi Consiliilor locale ale Comunelor: Câineni, Bujoreni, Buneşti, Ioneşti, Prundeni, Slătioara,</w:t>
      </w:r>
      <w:r>
        <w:rPr>
          <w:rFonts w:eastAsia="PMingLiU;新細明體" w:cs="Arial" w:ascii="Arial" w:hAnsi="Arial"/>
          <w:sz w:val="24"/>
        </w:rPr>
        <w:t xml:space="preserve"> în vederea aducerii la îndeplinire a prevederilor ei, şi va asigura publicarea acesteia pe site-ul Consiliului Judeţean Vâlcea şi în Monitorul Oficial al Judeţului Vâlcea. </w:t>
      </w:r>
    </w:p>
    <w:p>
      <w:pPr>
        <w:pStyle w:val="Normal"/>
        <w:ind w:firstLine="720"/>
        <w:jc w:val="both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20"/>
        <w:rPr>
          <w:i/>
          <w:i/>
          <w:lang w:val="pt-BR"/>
        </w:rPr>
      </w:pPr>
      <w:r>
        <w:rPr>
          <w:i/>
          <w:lang w:val="pt-BR"/>
        </w:rPr>
        <w:t>Prezenta hotărâre a fost adoptată cu respectarea prevederilor art. 45 alin. (2), lit. ,,f” coroborate cu cele ale art. 98 din Legea administraţiei publice locale, nr.215/2001, republicată, cu un număr de 32 voturi pentru, 0 voturi împotrivă, 0 abţineri 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pt-BR"/>
        </w:rPr>
      </w:pPr>
      <w:r>
        <w:rPr>
          <w:rFonts w:cs="Arial" w:ascii="Arial" w:hAnsi="Arial"/>
          <w:b/>
          <w:i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pt-BR"/>
        </w:rPr>
        <w:t xml:space="preserve">                                                                    </w:t>
      </w:r>
      <w:r>
        <w:rPr>
          <w:lang w:val="pt-BR"/>
        </w:rPr>
        <w:t xml:space="preserve">                                                                                 </w:t>
      </w:r>
    </w:p>
    <w:p>
      <w:pPr>
        <w:pStyle w:val="Heading7"/>
        <w:rPr>
          <w:lang w:val="pt-BR"/>
        </w:rPr>
      </w:pPr>
      <w:r>
        <w:rPr>
          <w:lang w:val="pt-BR"/>
        </w:rPr>
      </w:r>
    </w:p>
    <w:p>
      <w:pPr>
        <w:pStyle w:val="Heading7"/>
        <w:rPr>
          <w:lang w:val="pt-BR"/>
        </w:rPr>
      </w:pPr>
      <w:r>
        <w:rPr>
          <w:lang w:val="pt-BR"/>
        </w:rPr>
      </w:r>
    </w:p>
    <w:p>
      <w:pPr>
        <w:pStyle w:val="Heading7"/>
        <w:rPr>
          <w:lang w:val="pt-BR"/>
        </w:rPr>
      </w:pPr>
      <w:r>
        <w:rPr>
          <w:rFonts w:eastAsia="Arial"/>
          <w:lang w:val="pt-BR"/>
        </w:rPr>
        <w:t xml:space="preserve">                                                                                             </w:t>
      </w:r>
      <w:r>
        <w:rPr>
          <w:lang w:val="pt-BR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  <w:lang w:val="pt-BR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pt-BR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 xml:space="preserve">Râmnicu Vâlcea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208 din 19.12.2007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.B.P./Z.M./1 ex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23:00Z</dcterms:created>
  <dc:creator>computer</dc:creator>
  <dc:description/>
  <cp:keywords/>
  <dc:language>en-US</dc:language>
  <cp:lastModifiedBy>Victor</cp:lastModifiedBy>
  <dcterms:modified xsi:type="dcterms:W3CDTF">2007-12-20T13:01:00Z</dcterms:modified>
  <cp:revision>3</cp:revision>
  <dc:subject/>
  <dc:title/>
</cp:coreProperties>
</file>